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wo common problems with this monitor are deflection faults resulting from failure of CXA2043Q, and video (colour) faults resulting from failure of FA4111 (colour will disappear after warmup - confirm IC is bad by using freeze spray ). Replacing the CXA2043Q requires above average soldering skills to not damage the main PCB during replac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30:00Z</dcterms:created>
  <dc:creator>Deb &amp; Wayne</dc:creator>
  <dc:description/>
  <dc:language>en-US</dc:language>
  <cp:lastModifiedBy>Deb &amp; Wayne</cp:lastModifiedBy>
  <dcterms:modified xsi:type="dcterms:W3CDTF">2003-10-26T15:33:00Z</dcterms:modified>
  <cp:revision>1</cp:revision>
  <dc:subject/>
  <dc:title>Two common problems with this monitor are deflection faults resulting from failure of CXA2043Q, and video (colour) faults resulting from failure of FA4111 (colour will disappear after warmup - confirm IC is bad by using freeze spray )</dc:title>
</cp:coreProperties>
</file>