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pojení handsfree sluchátka pro telefony NOKIA 3xx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to zapojení jsem okoukal ze zakoupené neoriginální bondovky při příležitosti adaptace mojí N 3510i na výprodejovou „polotěžkou“ HF sadu do a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7375" cy="2459990"/>
            <wp:effectExtent l="0" t="0" r="0" b="0"/>
            <wp:docPr id="1" name="HF%20s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F%20s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jímavý je způsob jakým telefon detekuje připojení HF. Detekce se provádí měřením vnitřního odporu mikrofonu. Pokud by jste chtěli místo mikrofonu připojit např. výstup z nějakého zařízení je potřeba na vstup pararelně přidat rezistor s odporem kolem 20kohm aby bylo zajištěno spolehlivé přepnutí telefo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u ještě příklad zapojení Hlasitého odposlechu kdy jsem telefon zapojil na PC repro. Fungovalo to celkem hezky, jediný problém byl s rušením od vysílače telefonu ovšem pokud se najde správná poloha telefonu vůči kabelům, rušení zmi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360" cy="2551430"/>
            <wp:effectExtent l="0" t="0" r="0" b="0"/>
            <wp:docPr id="2" name="odposl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dposle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5:53:00Z</dcterms:created>
  <dc:creator>Honza Šedý</dc:creator>
  <dc:description/>
  <dc:language>en-US</dc:language>
  <cp:lastModifiedBy>Honza Šedý</cp:lastModifiedBy>
  <dcterms:modified xsi:type="dcterms:W3CDTF">2005-05-26T06:29:00Z</dcterms:modified>
  <cp:revision>1</cp:revision>
  <dc:subject/>
  <dc:title>Zapojení handsfree sluchátka pro telefony NOKIA 3xxx</dc:title>
</cp:coreProperties>
</file>