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pojení handsfree sluchátka pro telefony NOKIA 3xxx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to zapojení jsem okoukal ze zakoupené neoriginální bondovky při příležitosti adaptace mojí N 3510i na výprodejovou „polotěžkou“ HF sadu do a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jímavý je způsob jakým telefon detekuje připojení HF. Detekce se provádí měřením vnitřního odporu mikrofonu. Pokud by jste chtěli místo mikrofonu připojit např. výstup z nějakého zařízení je potřeba na vstup pararelně přidat rezistor s odporem kolem 40kohm aby bylo zajištěno spolehlivé přepnutí telefonu. Tlačítko připojené paralelně k mikrofonu slouží k přijetí/ukončení hovoru a k aktivaci hlasového vy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u ještě příklad zapojení Hlasitého odposlechu kdy jsem telefon zapojil na PC repro. Fungovalo to celkem hezky, jediný problém byl s rušením od vysílače telefonu ovšem pokud se najde správná poloha telefonu vůči kabelům, rušení zmiz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m: Díky jEti</w:t>
      </w:r>
      <w:r>
        <w:rPr>
          <w:sz w:val="18"/>
        </w:rPr>
        <w:t>mu</w:t>
      </w:r>
      <w:r>
        <w:rPr/>
        <w:t xml:space="preserve"> za ohlas ohledně doplnění článku. Upozorňuji že nenesu jakoukoliv zodpovědnost za způsobené škody. Veškerá stavba a modifikace zapojení je pouze na vlastní nebezpečí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5:53:00Z</dcterms:created>
  <dc:creator>Honza Šedý</dc:creator>
  <dc:description/>
  <dc:language>en-US</dc:language>
  <cp:lastModifiedBy>Honza Šedý</cp:lastModifiedBy>
  <dcterms:modified xsi:type="dcterms:W3CDTF">2005-07-02T13:11:00Z</dcterms:modified>
  <cp:revision>2</cp:revision>
  <dc:subject/>
  <dc:title>Zapojení handsfree sluchátka pro telefony NOKIA 3xxx</dc:title>
</cp:coreProperties>
</file>