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FILTER.DOC for the program A-FILTER.EX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ILTER will run on machines with 256K, EGA, CGA or Her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and a single floppy.  A-FILTER may of course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the resistor and capacitor values for various op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ctive fil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Low pass, 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igh pass,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Low pass,  2n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igh pass, 2n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Low pass,  3r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igh pass, 3r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Low pass,  4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igh pass, 4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ll simultaneously include 7 response curves for ea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 than 1st order); Best delay, Compromise, Flattest, Slight d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 dips, 2db dips and 3db dips.  These filter configurations can be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ndpas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laid out in a format similar to the illust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ctive Filter Cookbook" by Don Lan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 #21168, Eleven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early version of A-FILTER will br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ich will include the following configuration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2nd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2nd order, Unity gain Sallen-key, Unit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State Variable, Variable gain State Variable and Bi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4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5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6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6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w and Highpass, 8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2nd order, narrow band bandpass in Multiple feedback,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and Biqua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everal Notc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n inverting and non-inverting gai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 parallel resistance calculator/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 1% metal film resis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 schematic display and parts labeling with resistor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calculated values or nearest standard 1% value (users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plus a screen dump feature for schematic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Schematic and screen dump feature is for EGA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MFB bandpass routine allows for up to 4 cascaded section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a semi-log frequency response curve; E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s were intended to be written into A-FILT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s have provided for them even though they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ier version.  Indeed, some of the routines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dditional configurations are covered in "Rapi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of Active Filters" by Johnson and Hilburn; Wiley-Inter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includes: 8 1/2" x 11" user manual pages for inse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 ring binder, support and placement on the update list.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complete with schematics and references to the mentioned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Bill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PO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Veneta, OR 97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Phone (503)935-3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most recent version and manual pages,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is humb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document, making sure your printer is in the mod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the ASCII charac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-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rt the selection process from this point.  Use &lt;ESC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IAGRAMS &amp; EXAMPLES (all Equal component value Sallen-Key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���� 10K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IN ��� RF1�����Ĵ+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4   First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, as an example, the 1st order, low pass filter.  When promp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r Fc and .015 for C.  10,666� is shown for RF1.  You may stop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design finished by using the closest resistor value to 106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.7k.  Optionally, you may use the &lt;D&gt; key to lower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 value to 10,497, use a 10.5K resistor and shunt the .015 capac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pf.  Using the &lt;D&gt; key provides the opportunity for greater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itical circuit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SC&gt; key and do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���� 10K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IN ��� C ������Ĵ+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3   First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��39.2k������ RD1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� RF1 ������� RF1 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5   Second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��39.2k������ RD1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� C�����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RF1       RF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4   Second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���39.2k������ RD2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���� 10K ���Ŀ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Ŀ �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Ĵ-        � �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OPAMP  ����� RF2���� RF2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 RF1�����Ĵ+        �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��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C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6   Third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���39.2k������ RD2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���� 10K ���Ŀ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Ŀ �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Ĵ-        � �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OPAMP  ����� C 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 C�������Ĵ+        �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��        RF2       RF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RF1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5   Third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���39.2k������ RD2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��39.2k������ RD1����Ŀ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        � ���������Ŀ �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�Ĵ-        � �                      �  OPAMP  ��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�  OPAMP  �������� RF2���� RF2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�� RF1���� RF1����Ĵ+        � �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����������� � 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C         C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8   Fourth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w pass, fourth order, equal value Sallen-Key, with Fc=1000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=.015mfd.  Again, you may stop here and use the displayed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D&gt; key.  The Compromise calls for RF1 to be 8800�.  Use th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isplayed RF1 is 8660�, which is a 1% value.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use .015mfd�240pf and 8.66k.  Now use the &lt;U&gt; ke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�.015.  Reduce RF2 to 8253.  The second section would use .015mfd�260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.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���39.2k������ RD2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��39.2k������ RD1����Ŀ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        � ���������Ŀ �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�Ĵ-        � �                      �  OPAMP  ��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�  OPAMP  �������� C 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�� C ����� C �����Ĵ+        � �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����������� �         RF2       RF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RF1       RF1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8   Fourth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A-FILTER.  Originally written for my own use, it h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any hours of tedious calculations for the devise I designed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ilters!  Pass this version around to your friends and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errors.  Additional filter configurations will be added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on request.  Do not hesitate to ask.  Also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s which you think would make A-FILTER easier to 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into consideration for inclusion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end-of-author's-documentation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