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&lt;standard_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** THE CROSSOVER DESIGNER V1.5 *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gram by Dan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iled 1-27-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MSDOS 6.2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program I wrote to do quick and dirty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calculations for my loudspeaker building pro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used in this version are from Vance Dickeson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speaker Design Cookbook" (fourth edition) exclud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graphical errors I found.  It designs crossover network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istive load.  As all experienced loudspeaker designer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drivers that come out of the box with a fla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frequency plot so YOU must flatten the impedance curv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circuits to work properly.  I have included th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EDANCE LEVELING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he impedance leveling circuit does a good job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dance flatter but it is not perfect.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ect is to run an impedance curve on the driver to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lat the curve is, then make adjustments as requir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impedance. This circuit in used to counter the rise in imp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inductance of the voice coil.  For example, a speak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onant frequency of 40 Hz after this circuit is applied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tter impedance from say 200 Hz up to the upper limit of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high pass crossovers on woofers in two-way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an be used for midrances and tweeters as well. Your amplifier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r when it drives a load (SPEAKER) with a flat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SONANCE SMOOTHING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onance smoothing notch filter options both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which is reduce the impedance peek at the reso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f a driver.  You DO NOT need to worry about this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eeters with ferofliud on the voice coil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ofluid does a good job flattening this peek mechan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ers without ferofluid benifit greatly from thes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rossover is usually active over the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 peek of the tweeter.  With this peek, don't thin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hat your tweeter response curve is going to loo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what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using the Q parameters is the more accurat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have these numbers use them.  Once again the given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fect and you should run an impedance curve to see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t and make changes as neccessary to get a flat impedan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iut operates ONLY in a small range of frequenci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 frequency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use this circuit on bass driv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ator and inductor values ge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ERAL DESIG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pply impedance correction circuits t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to get a flat impedance over the range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crossover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Get an acoustic response curve for each driver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requencies to place the crossov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pply crossov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heck acoustc response curve again to see if you got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ustic response over operating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everything works out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as-is.  The programmer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by, or from the 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used this program as a tool to build severa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guarantee it will work on every computer.  I have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a AMD 486dx/2-80 with an ati mach32,1 meg video ca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x 486dlc40 with an OAK?? 256k video card, and an ol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/S1 386-16 with standard VGA card.  This program does requ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to provide 50 line text mode when drawing the circui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hardware requirement I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Shameless Begg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Beg-Ware, meaning that I did not cri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unctions to make you BUY the real ver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 is what I use for my own projects. 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software useful send me a toke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ville, La 7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usin@tiger.l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mments and questions to me. I would like your feed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