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ihovana na prímé kopírování z CD - zobrazí krome audio souboru také *.wavy v ruzných módech Prepsat puvodní soubor v \windows\system\iosubsys\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