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Náhrada S-modulu BTV Libuše</w:t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  <w:t>Pokud se rozhodneme ke koupi S-modulu (stál 230Kč) tak postupujeme podle bodu 1-5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okud se rozhodneme o vlastní výrobu tak potřebujeme modul S-Orava , musíme zhotovit mezikus a přidat bod 6.</w:t>
      </w:r>
    </w:p>
    <w:p>
      <w:pPr>
        <w:pStyle w:val="Heading1"/>
        <w:rPr/>
      </w:pPr>
      <w:r>
        <w:rPr/>
        <w:t>Náhrada S-modulu BTV Libuš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6275</wp:posOffset>
                </wp:positionH>
                <wp:positionV relativeFrom="paragraph">
                  <wp:posOffset>167640</wp:posOffset>
                </wp:positionV>
                <wp:extent cx="209550" cy="1714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71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.25pt;margin-top:13.2pt;width:16.45pt;height:13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1.Vyjmout původní S-modul a odmontovat vodicí lišt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Na desce 40 (Ablenk Leiterplatte)doplnit odpor R6 (22j/0.25W)-na stráně V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6325</wp:posOffset>
                </wp:positionH>
                <wp:positionV relativeFrom="paragraph">
                  <wp:posOffset>7620</wp:posOffset>
                </wp:positionV>
                <wp:extent cx="209550" cy="1714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71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0.6pt;width:16.45pt;height:13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3.Pin 5 S-modulu 24 odpojit (zrušit drát) a spojit vodičem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 volným koncem odporu R6 (+50Vpp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2050</wp:posOffset>
                </wp:positionH>
                <wp:positionV relativeFrom="paragraph">
                  <wp:posOffset>635</wp:posOffset>
                </wp:positionV>
                <wp:extent cx="209550" cy="1714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71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5pt;margin-top:0pt;width:16.45pt;height:13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4.Pin 13 V-modulu 42 spojit vodičem s S-modulem – pin II (volný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5.Odpájet konektor z modulu S (Libuše) a napájet ho na přídavný modul(mezikus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6.Na druhou stranu přídavného modulu(muzikusu) napájet modul S z BTV Orava 416 a podobné  řad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0030</wp:posOffset>
                </wp:positionH>
                <wp:positionV relativeFrom="paragraph">
                  <wp:posOffset>51435</wp:posOffset>
                </wp:positionV>
                <wp:extent cx="2419985" cy="2790825"/>
                <wp:effectExtent l="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920" cy="2790720"/>
                          <a:chOff x="0" y="0"/>
                          <a:chExt cx="2419920" cy="2790720"/>
                        </a:xfrm>
                      </wpg:grpSpPr>
                      <wps:wsp>
                        <wps:cNvSpPr/>
                        <wps:spPr>
                          <a:xfrm>
                            <a:off x="478080" y="31176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45576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74412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103248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132084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160920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189756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218556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247392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261828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219240"/>
                            <a:ext cx="190440" cy="257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7640" y="26604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41832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72324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99936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440" y="128520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440" y="157104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440" y="186624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440" y="213300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440" y="242820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440" y="259020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257040"/>
                            <a:ext cx="14382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-Propojit s V modul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480" y="1266840"/>
                            <a:ext cx="16574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-Původní vodič odpojit (viz.bod 3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1876320"/>
                            <a:ext cx="7142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2133720"/>
                            <a:ext cx="7142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12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4382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onektor S-modulu(Libuš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9pt;margin-top:4.05pt;width:190.5pt;height:219.8pt" coordorigin="-378,81" coordsize="3810,4396">
                <v:oval id="shape_0" stroked="t" o:allowincell="f" style="position:absolute;left:375;top:572;width:112;height:11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75;top:799;width:112;height:11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75;top:1253;width:112;height:11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75;top:1707;width:112;height:11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75;top:2161;width:112;height:11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75;top:2615;width:112;height:11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75;top:3069;width:112;height:11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75;top:3523;width:112;height:11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75;top:3977;width:112;height:11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75;top:4204;width:112;height:11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271;top:426;width:299;height:404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2;top:500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;top:740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;top:1220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;top:1655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;top:2105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;top:2555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;top:3020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;top:3440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;top:3905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;top:4160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;top:486;width:226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-Propojit s V modul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;top:2076;width:260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-Původní vodič odpojit (viz.bod 3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;top:3036;width:112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;top:3441;width:112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+12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78;top:81;width:226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onektor S-modulu(Libuš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-1905</wp:posOffset>
                </wp:positionV>
                <wp:extent cx="3152775" cy="3238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7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u w:val="single"/>
                              </w:rPr>
                              <w:t xml:space="preserve">Přídavný modul(mezikus)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ze strany součást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25pt;height:25.5pt;mso-wrap-distance-left:9.05pt;mso-wrap-distance-right:9.05pt;mso-wrap-distance-top:0pt;mso-wrap-distance-bottom:0pt;margin-top:-0.1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u w:val="single"/>
                        </w:rPr>
                        <w:t xml:space="preserve">Přídavný modul(mezikus)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</w:rPr>
                        <w:t>ze strany součástek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27325</wp:posOffset>
                </wp:positionH>
                <wp:positionV relativeFrom="paragraph">
                  <wp:posOffset>95250</wp:posOffset>
                </wp:positionV>
                <wp:extent cx="2895600" cy="1549400"/>
                <wp:effectExtent l="5080" t="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1549440"/>
                          <a:chOff x="0" y="0"/>
                          <a:chExt cx="2895480" cy="1549440"/>
                        </a:xfrm>
                      </wpg:grpSpPr>
                      <wps:wsp>
                        <wps:cNvSpPr/>
                        <wps:spPr>
                          <a:xfrm>
                            <a:off x="0" y="1187280"/>
                            <a:ext cx="289548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0" h="570">
                                <a:moveTo>
                                  <a:pt x="4560" y="0"/>
                                </a:moveTo>
                                <a:lnTo>
                                  <a:pt x="3990" y="570"/>
                                </a:lnTo>
                                <a:lnTo>
                                  <a:pt x="570" y="57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2895480" cy="108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0" h="1710">
                                <a:moveTo>
                                  <a:pt x="0" y="1710"/>
                                </a:moveTo>
                                <a:lnTo>
                                  <a:pt x="0" y="0"/>
                                </a:lnTo>
                                <a:lnTo>
                                  <a:pt x="4560" y="0"/>
                                </a:lnTo>
                                <a:lnTo>
                                  <a:pt x="4560" y="17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3360" y="1238400"/>
                            <a:ext cx="716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2520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9040" y="1238400"/>
                            <a:ext cx="716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520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4360" y="1238400"/>
                            <a:ext cx="716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520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9760" y="1238400"/>
                            <a:ext cx="716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520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0120" y="158760"/>
                            <a:ext cx="716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2556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480" y="163080"/>
                            <a:ext cx="716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556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00" y="158760"/>
                            <a:ext cx="716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2556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3000" y="165240"/>
                            <a:ext cx="716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520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9760" y="165240"/>
                            <a:ext cx="716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2520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7600" y="165240"/>
                            <a:ext cx="716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520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0840" y="165240"/>
                            <a:ext cx="716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2520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21920" y="165240"/>
                            <a:ext cx="716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2520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93720" y="165240"/>
                            <a:ext cx="716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2520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12560" y="1238400"/>
                            <a:ext cx="716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520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0480" y="1238400"/>
                            <a:ext cx="716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520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7600" y="1238400"/>
                            <a:ext cx="716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520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66240" y="1238400"/>
                            <a:ext cx="716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520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5080" y="1238400"/>
                            <a:ext cx="716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520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21920" y="1238400"/>
                            <a:ext cx="716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2520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9040" y="1147320"/>
                            <a:ext cx="716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556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0760" y="1147320"/>
                            <a:ext cx="716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2556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19040" y="1058400"/>
                            <a:ext cx="716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2556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6520" y="1058400"/>
                            <a:ext cx="716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556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4360" y="1058400"/>
                            <a:ext cx="716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556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6520" y="1064880"/>
                            <a:ext cx="716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2556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98320" y="1058400"/>
                            <a:ext cx="716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556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8680" y="1238400"/>
                            <a:ext cx="716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2520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320" y="1147320"/>
                            <a:ext cx="716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2556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320" y="785520"/>
                            <a:ext cx="716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2520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320" y="607680"/>
                            <a:ext cx="716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2556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480" y="512280"/>
                            <a:ext cx="716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556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6160" y="512280"/>
                            <a:ext cx="716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2556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0120" y="607680"/>
                            <a:ext cx="716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556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2920" y="703080"/>
                            <a:ext cx="716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2520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6880" y="703080"/>
                            <a:ext cx="716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520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19040" y="607680"/>
                            <a:ext cx="716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2556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6520" y="703080"/>
                            <a:ext cx="716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520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240" y="703080"/>
                            <a:ext cx="716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2520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3280" y="703080"/>
                            <a:ext cx="716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520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8680" y="614160"/>
                            <a:ext cx="716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2520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3720" y="690120"/>
                            <a:ext cx="716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556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21920" y="609480"/>
                            <a:ext cx="716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2556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21920" y="965160"/>
                            <a:ext cx="716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2556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6520" y="609480"/>
                            <a:ext cx="716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556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6520" y="965160"/>
                            <a:ext cx="716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556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6960" y="965160"/>
                            <a:ext cx="716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556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6960" y="609480"/>
                            <a:ext cx="716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556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93720" y="887040"/>
                            <a:ext cx="716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2556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93720" y="785520"/>
                            <a:ext cx="716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2520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4800" y="703080"/>
                            <a:ext cx="716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2520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8760" y="696600"/>
                            <a:ext cx="716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556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99840" y="946080"/>
                            <a:ext cx="65520" cy="330120"/>
                          </a:xfrm>
                        </wpg:grpSpPr>
                        <wps:wsp>
                          <wps:cNvSpPr/>
                          <wps:spPr>
                            <a:xfrm>
                              <a:off x="0" y="69840"/>
                              <a:ext cx="6552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26676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21080" y="1073160"/>
                            <a:ext cx="6984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18960" y="666720"/>
                            <a:ext cx="65520" cy="330120"/>
                          </a:xfrm>
                        </wpg:grpSpPr>
                        <wps:wsp>
                          <wps:cNvSpPr/>
                          <wps:spPr>
                            <a:xfrm>
                              <a:off x="0" y="69840"/>
                              <a:ext cx="6552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26676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39840" y="793800"/>
                            <a:ext cx="6984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68240" y="762120"/>
                            <a:ext cx="65520" cy="330120"/>
                          </a:xfrm>
                        </wpg:grpSpPr>
                        <wps:wsp>
                          <wps:cNvSpPr/>
                          <wps:spPr>
                            <a:xfrm>
                              <a:off x="0" y="69840"/>
                              <a:ext cx="6552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26676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84080" y="914400"/>
                            <a:ext cx="6984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56880" y="762120"/>
                            <a:ext cx="65520" cy="405720"/>
                          </a:xfrm>
                        </wpg:grpSpPr>
                        <wps:wsp>
                          <wps:cNvSpPr/>
                          <wps:spPr>
                            <a:xfrm>
                              <a:off x="0" y="85680"/>
                              <a:ext cx="6552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327600"/>
                              <a:ext cx="0" cy="7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0"/>
                              <a:ext cx="0" cy="7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72720" y="918360"/>
                            <a:ext cx="6984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4800" y="863640"/>
                            <a:ext cx="65520" cy="330120"/>
                          </a:xfrm>
                        </wpg:grpSpPr>
                        <wps:wsp>
                          <wps:cNvSpPr/>
                          <wps:spPr>
                            <a:xfrm>
                              <a:off x="0" y="69840"/>
                              <a:ext cx="6552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26676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55680" y="990720"/>
                            <a:ext cx="6984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26960" y="660240"/>
                            <a:ext cx="65520" cy="330120"/>
                          </a:xfrm>
                        </wpg:grpSpPr>
                        <wps:wsp>
                          <wps:cNvSpPr/>
                          <wps:spPr>
                            <a:xfrm>
                              <a:off x="0" y="69840"/>
                              <a:ext cx="6552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26676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47840" y="787320"/>
                            <a:ext cx="6984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07440" y="1071360"/>
                            <a:ext cx="330120" cy="655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32120" y="-62280"/>
                              <a:ext cx="6552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3168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68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60440" y="1060560"/>
                            <a:ext cx="6984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8800" y="518760"/>
                            <a:ext cx="330120" cy="655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32120" y="-62280"/>
                              <a:ext cx="6552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3168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68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1800" y="507960"/>
                            <a:ext cx="6984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0" y="1365120"/>
                            <a:ext cx="6984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" y="571680"/>
                            <a:ext cx="1652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360">
                                <a:moveTo>
                                  <a:pt x="0" y="0"/>
                                </a:moveTo>
                                <a:lnTo>
                                  <a:pt x="260" y="120"/>
                                </a:lnTo>
                                <a:lnTo>
                                  <a:pt x="260" y="3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193760"/>
                            <a:ext cx="2476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30">
                                <a:moveTo>
                                  <a:pt x="20" y="0"/>
                                </a:moveTo>
                                <a:lnTo>
                                  <a:pt x="0" y="130"/>
                                </a:lnTo>
                                <a:lnTo>
                                  <a:pt x="390" y="1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1200240"/>
                            <a:ext cx="648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1206360"/>
                            <a:ext cx="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22120"/>
                            <a:ext cx="81900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0" h="1620">
                                <a:moveTo>
                                  <a:pt x="0" y="0"/>
                                </a:moveTo>
                                <a:lnTo>
                                  <a:pt x="150" y="130"/>
                                </a:lnTo>
                                <a:lnTo>
                                  <a:pt x="150" y="1380"/>
                                </a:lnTo>
                                <a:lnTo>
                                  <a:pt x="1290" y="1380"/>
                                </a:lnTo>
                                <a:lnTo>
                                  <a:pt x="1290" y="16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11744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112392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228600"/>
                            <a:ext cx="2165400" cy="113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0" h="1790">
                                <a:moveTo>
                                  <a:pt x="160" y="0"/>
                                </a:moveTo>
                                <a:lnTo>
                                  <a:pt x="0" y="80"/>
                                </a:lnTo>
                                <a:lnTo>
                                  <a:pt x="0" y="1220"/>
                                </a:lnTo>
                                <a:lnTo>
                                  <a:pt x="1640" y="1220"/>
                                </a:lnTo>
                                <a:lnTo>
                                  <a:pt x="1840" y="1370"/>
                                </a:lnTo>
                                <a:lnTo>
                                  <a:pt x="1850" y="1790"/>
                                </a:lnTo>
                                <a:lnTo>
                                  <a:pt x="3130" y="1790"/>
                                </a:lnTo>
                                <a:lnTo>
                                  <a:pt x="3120" y="1680"/>
                                </a:lnTo>
                                <a:lnTo>
                                  <a:pt x="3410" y="1510"/>
                                </a:lnTo>
                                <a:lnTo>
                                  <a:pt x="3410" y="940"/>
                                </a:lnTo>
                                <a:lnTo>
                                  <a:pt x="3310" y="8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216000"/>
                            <a:ext cx="1612800" cy="79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0" h="1250">
                                <a:moveTo>
                                  <a:pt x="440" y="0"/>
                                </a:moveTo>
                                <a:lnTo>
                                  <a:pt x="0" y="590"/>
                                </a:lnTo>
                                <a:lnTo>
                                  <a:pt x="0" y="1100"/>
                                </a:lnTo>
                                <a:lnTo>
                                  <a:pt x="2010" y="1100"/>
                                </a:lnTo>
                                <a:lnTo>
                                  <a:pt x="2540" y="12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720" y="914400"/>
                            <a:ext cx="0" cy="33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130400"/>
                            <a:ext cx="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760" y="844560"/>
                            <a:ext cx="7632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360">
                                <a:moveTo>
                                  <a:pt x="120" y="0"/>
                                </a:moveTo>
                                <a:lnTo>
                                  <a:pt x="120" y="110"/>
                                </a:lnTo>
                                <a:lnTo>
                                  <a:pt x="0" y="3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5400" y="660240"/>
                            <a:ext cx="27288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" h="500">
                                <a:moveTo>
                                  <a:pt x="300" y="500"/>
                                </a:moveTo>
                                <a:lnTo>
                                  <a:pt x="430" y="160"/>
                                </a:lnTo>
                                <a:lnTo>
                                  <a:pt x="50" y="16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2320" y="216000"/>
                            <a:ext cx="16524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222120"/>
                            <a:ext cx="0" cy="40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040" y="463680"/>
                            <a:ext cx="26028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390">
                                <a:moveTo>
                                  <a:pt x="0" y="390"/>
                                </a:moveTo>
                                <a:lnTo>
                                  <a:pt x="130" y="0"/>
                                </a:lnTo>
                                <a:lnTo>
                                  <a:pt x="4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080" y="216000"/>
                            <a:ext cx="100332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0" h="810">
                                <a:moveTo>
                                  <a:pt x="120" y="800"/>
                                </a:moveTo>
                                <a:lnTo>
                                  <a:pt x="0" y="670"/>
                                </a:lnTo>
                                <a:lnTo>
                                  <a:pt x="700" y="670"/>
                                </a:lnTo>
                                <a:lnTo>
                                  <a:pt x="820" y="810"/>
                                </a:lnTo>
                                <a:lnTo>
                                  <a:pt x="1100" y="810"/>
                                </a:lnTo>
                                <a:lnTo>
                                  <a:pt x="15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9000" y="216000"/>
                            <a:ext cx="8244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0" y="743040"/>
                            <a:ext cx="5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222120"/>
                            <a:ext cx="43812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0" h="780">
                                <a:moveTo>
                                  <a:pt x="690" y="0"/>
                                </a:moveTo>
                                <a:lnTo>
                                  <a:pt x="350" y="200"/>
                                </a:lnTo>
                                <a:lnTo>
                                  <a:pt x="0" y="7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647640"/>
                            <a:ext cx="85716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0" h="260">
                                <a:moveTo>
                                  <a:pt x="0" y="150"/>
                                </a:moveTo>
                                <a:lnTo>
                                  <a:pt x="200" y="260"/>
                                </a:lnTo>
                                <a:lnTo>
                                  <a:pt x="910" y="260"/>
                                </a:lnTo>
                                <a:lnTo>
                                  <a:pt x="1020" y="0"/>
                                </a:lnTo>
                                <a:lnTo>
                                  <a:pt x="13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762120"/>
                            <a:ext cx="0" cy="40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673200"/>
                            <a:ext cx="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762120"/>
                            <a:ext cx="0" cy="31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137880"/>
                            <a:ext cx="120600" cy="120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1211040"/>
                            <a:ext cx="120600" cy="120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7760" y="1365120"/>
                            <a:ext cx="6984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1365120"/>
                            <a:ext cx="6984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2160" y="1365120"/>
                            <a:ext cx="6984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3880" y="1365120"/>
                            <a:ext cx="6984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600" y="1371600"/>
                            <a:ext cx="6984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1365120"/>
                            <a:ext cx="6984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371600"/>
                            <a:ext cx="6984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360" y="514440"/>
                            <a:ext cx="12060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3360" y="685800"/>
                            <a:ext cx="6984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781200"/>
                            <a:ext cx="6984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7360" y="635040"/>
                            <a:ext cx="6984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0" y="596880"/>
                            <a:ext cx="12060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98600" y="654840"/>
                            <a:ext cx="101520" cy="354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13400"/>
                              <a:ext cx="4896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13400"/>
                              <a:ext cx="5076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0480"/>
                              <a:ext cx="10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080"/>
                              <a:ext cx="10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960" y="0"/>
                              <a:ext cx="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2404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8280" y="596880"/>
                            <a:ext cx="35496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0"/>
                              <a:ext cx="12708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48960"/>
                              <a:ext cx="12708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0"/>
                              <a:ext cx="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48960"/>
                              <a:ext cx="11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896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08120" y="0"/>
                            <a:ext cx="6984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240" y="6480"/>
                            <a:ext cx="6984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4960" y="6480"/>
                            <a:ext cx="6984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600" y="6480"/>
                            <a:ext cx="6984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6480"/>
                            <a:ext cx="6984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080" y="6480"/>
                            <a:ext cx="6984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840" y="0"/>
                            <a:ext cx="6984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6480"/>
                            <a:ext cx="6984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0" y="0"/>
                            <a:ext cx="6984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3920" y="781200"/>
                            <a:ext cx="6984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772920"/>
                            <a:ext cx="6984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75pt;margin-top:7.5pt;width:228pt;height:122pt" coordorigin="4295,150" coordsize="4560,2440">
                <v:shape id="shape_0" coordsize="4560,570" path="m4560,0l3990,570l570,570l0,0e" stroked="t" o:allowincell="f" style="position:absolute;left:4295;top:2020;width:4559;height:56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560,1710" path="m0,1710l0,0l4560,0l4560,1710e" stroked="t" o:allowincell="f" style="position:absolute;left:4295;top:310;width:4559;height:17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5245;top:2100;width:113;height:113">
                  <v:oval id="shape_0" fillcolor="black" stroked="t" o:allowincell="f" style="position:absolute;left:5245;top:2100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285;top:2140;width:27;height: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522;top:2100;width:113;height:113">
                  <v:oval id="shape_0" fillcolor="black" stroked="t" o:allowincell="f" style="position:absolute;left:5522;top:2100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562;top:2140;width:27;height: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798;top:2100;width:113;height:113">
                  <v:oval id="shape_0" fillcolor="black" stroked="t" o:allowincell="f" style="position:absolute;left:5798;top:2100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838;top:2140;width:27;height: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6090;top:2100;width:113;height:113">
                  <v:oval id="shape_0" fillcolor="black" stroked="t" o:allowincell="f" style="position:absolute;left:6090;top:2100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130;top:2140;width:27;height: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665;top:400;width:113;height:113">
                  <v:oval id="shape_0" fillcolor="black" stroked="t" o:allowincell="f" style="position:absolute;left:5665;top:400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705;top:441;width:27;height: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255;top:407;width:113;height:113">
                  <v:oval id="shape_0" fillcolor="black" stroked="t" o:allowincell="f" style="position:absolute;left:5255;top:407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295;top:447;width:27;height: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805;top:400;width:113;height:113">
                  <v:oval id="shape_0" fillcolor="black" stroked="t" o:allowincell="f" style="position:absolute;left:4805;top:400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845;top:441;width:27;height: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6095;top:410;width:113;height:113">
                  <v:oval id="shape_0" fillcolor="black" stroked="t" o:allowincell="f" style="position:absolute;left:6095;top:410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135;top:450;width:27;height: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6515;top:410;width:113;height:113">
                  <v:oval id="shape_0" fillcolor="black" stroked="t" o:allowincell="f" style="position:absolute;left:6515;top:410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555;top:450;width:27;height: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6937;top:410;width:113;height:113">
                  <v:oval id="shape_0" fillcolor="black" stroked="t" o:allowincell="f" style="position:absolute;left:6937;top:410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977;top:450;width:27;height: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367;top:410;width:113;height:113">
                  <v:oval id="shape_0" fillcolor="black" stroked="t" o:allowincell="f" style="position:absolute;left:7367;top:410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07;top:450;width:27;height: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794;top:410;width:113;height:113">
                  <v:oval id="shape_0" fillcolor="black" stroked="t" o:allowincell="f" style="position:absolute;left:7794;top:410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834;top:450;width:27;height: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8222;top:410;width:113;height:113">
                  <v:oval id="shape_0" fillcolor="black" stroked="t" o:allowincell="f" style="position:absolute;left:8222;top:410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262;top:450;width:27;height: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6362;top:2100;width:113;height:113">
                  <v:oval id="shape_0" fillcolor="black" stroked="t" o:allowincell="f" style="position:absolute;left:6362;top:2100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402;top:2140;width:27;height: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6658;top:2100;width:113;height:113">
                  <v:oval id="shape_0" fillcolor="black" stroked="t" o:allowincell="f" style="position:absolute;left:6658;top:2100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698;top:2140;width:27;height: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6937;top:2100;width:113;height:113">
                  <v:oval id="shape_0" fillcolor="black" stroked="t" o:allowincell="f" style="position:absolute;left:6937;top:2100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977;top:2140;width:27;height: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234;top:2100;width:113;height:113">
                  <v:oval id="shape_0" fillcolor="black" stroked="t" o:allowincell="f" style="position:absolute;left:7234;top:2100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274;top:2140;width:27;height: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500;top:2100;width:113;height:113">
                  <v:oval id="shape_0" fillcolor="black" stroked="t" o:allowincell="f" style="position:absolute;left:7500;top:2100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40;top:2140;width:27;height: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794;top:2100;width:113;height:113">
                  <v:oval id="shape_0" fillcolor="black" stroked="t" o:allowincell="f" style="position:absolute;left:7794;top:2100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834;top:2140;width:27;height: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522;top:1957;width:113;height:113">
                  <v:oval id="shape_0" fillcolor="black" stroked="t" o:allowincell="f" style="position:absolute;left:5522;top:1957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562;top:1997;width:27;height: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792;top:1957;width:113;height:113">
                  <v:oval id="shape_0" fillcolor="black" stroked="t" o:allowincell="f" style="position:absolute;left:5792;top:1957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832;top:1997;width:27;height: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6372;top:1817;width:113;height:113">
                  <v:oval id="shape_0" fillcolor="black" stroked="t" o:allowincell="f" style="position:absolute;left:6372;top:1817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412;top:1857;width:27;height: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6652;top:1817;width:113;height:113">
                  <v:oval id="shape_0" fillcolor="black" stroked="t" o:allowincell="f" style="position:absolute;left:6652;top:1817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692;top:1857;width:27;height: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6932;top:1817;width:113;height:113">
                  <v:oval id="shape_0" fillcolor="black" stroked="t" o:allowincell="f" style="position:absolute;left:6932;top:1817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972;top:1857;width:27;height: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502;top:1827;width:113;height:113">
                  <v:oval id="shape_0" fillcolor="black" stroked="t" o:allowincell="f" style="position:absolute;left:7502;top:1827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42;top:1867;width:27;height: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8072;top:1817;width:113;height:113">
                  <v:oval id="shape_0" fillcolor="black" stroked="t" o:allowincell="f" style="position:absolute;left:8072;top:1817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112;top:1857;width:27;height: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8214;top:2100;width:113;height:113">
                  <v:oval id="shape_0" fillcolor="black" stroked="t" o:allowincell="f" style="position:absolute;left:8214;top:2100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254;top:2140;width:27;height: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812;top:1957;width:113;height:113">
                  <v:oval id="shape_0" fillcolor="black" stroked="t" o:allowincell="f" style="position:absolute;left:4812;top:1957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852;top:1997;width:27;height: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812;top:1387;width:113;height:113">
                  <v:oval id="shape_0" fillcolor="black" stroked="t" o:allowincell="f" style="position:absolute;left:4812;top:1387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852;top:1427;width:27;height: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812;top:1107;width:113;height:113">
                  <v:oval id="shape_0" fillcolor="black" stroked="t" o:allowincell="f" style="position:absolute;left:4812;top:1107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852;top:1147;width:27;height: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532;top:957;width:113;height:113">
                  <v:oval id="shape_0" fillcolor="black" stroked="t" o:allowincell="f" style="position:absolute;left:4532;top:957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572;top:997;width:27;height: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092;top:957;width:113;height:113">
                  <v:oval id="shape_0" fillcolor="black" stroked="t" o:allowincell="f" style="position:absolute;left:5092;top:957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132;top:997;width:27;height: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382;top:1107;width:113;height:113">
                  <v:oval id="shape_0" fillcolor="black" stroked="t" o:allowincell="f" style="position:absolute;left:5382;top:1107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422;top:1147;width:27;height: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512;top:1257;width:113;height:113">
                  <v:oval id="shape_0" fillcolor="black" stroked="t" o:allowincell="f" style="position:absolute;left:5512;top:1257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552;top:1297;width:27;height: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802;top:1257;width:113;height:113">
                  <v:oval id="shape_0" fillcolor="black" stroked="t" o:allowincell="f" style="position:absolute;left:5802;top:1257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842;top:1297;width:27;height: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6372;top:1107;width:113;height:113">
                  <v:oval id="shape_0" fillcolor="black" stroked="t" o:allowincell="f" style="position:absolute;left:6372;top:1107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412;top:1147;width:27;height: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6652;top:1257;width:113;height:113">
                  <v:oval id="shape_0" fillcolor="black" stroked="t" o:allowincell="f" style="position:absolute;left:6652;top:1257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692;top:1297;width:27;height: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6922;top:1257;width:113;height:113">
                  <v:oval id="shape_0" fillcolor="black" stroked="t" o:allowincell="f" style="position:absolute;left:6922;top:1257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962;top:1297;width:27;height: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072;top:1257;width:113;height:113">
                  <v:oval id="shape_0" fillcolor="black" stroked="t" o:allowincell="f" style="position:absolute;left:7072;top:1257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12;top:1297;width:27;height: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222;top:1117;width:113;height:113">
                  <v:oval id="shape_0" fillcolor="black" stroked="t" o:allowincell="f" style="position:absolute;left:7222;top:1117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262;top:1157;width:27;height: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372;top:1237;width:113;height:113">
                  <v:oval id="shape_0" fillcolor="black" stroked="t" o:allowincell="f" style="position:absolute;left:7372;top:1237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12;top:1277;width:27;height: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794;top:1110;width:113;height:113">
                  <v:oval id="shape_0" fillcolor="black" stroked="t" o:allowincell="f" style="position:absolute;left:7794;top:1110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834;top:1150;width:27;height: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794;top:1670;width:113;height:113">
                  <v:oval id="shape_0" fillcolor="black" stroked="t" o:allowincell="f" style="position:absolute;left:7794;top:1670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834;top:1710;width:27;height: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644;top:1110;width:113;height:113">
                  <v:oval id="shape_0" fillcolor="black" stroked="t" o:allowincell="f" style="position:absolute;left:7644;top:1110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684;top:1150;width:27;height: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644;top:1670;width:113;height:113">
                  <v:oval id="shape_0" fillcolor="black" stroked="t" o:allowincell="f" style="position:absolute;left:7644;top:1670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684;top:1710;width:27;height: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944;top:1670;width:113;height:113">
                  <v:oval id="shape_0" fillcolor="black" stroked="t" o:allowincell="f" style="position:absolute;left:7944;top:1670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984;top:1710;width:27;height: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944;top:1110;width:113;height:113">
                  <v:oval id="shape_0" fillcolor="black" stroked="t" o:allowincell="f" style="position:absolute;left:7944;top:1110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984;top:1150;width:27;height: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8222;top:1547;width:113;height:113">
                  <v:oval id="shape_0" fillcolor="black" stroked="t" o:allowincell="f" style="position:absolute;left:8222;top:1547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262;top:1587;width:27;height: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8222;top:1387;width:113;height:113">
                  <v:oval id="shape_0" fillcolor="black" stroked="t" o:allowincell="f" style="position:absolute;left:8222;top:1387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262;top:1427;width:27;height: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8082;top:1257;width:113;height:113">
                  <v:oval id="shape_0" fillcolor="black" stroked="t" o:allowincell="f" style="position:absolute;left:8082;top:1257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122;top:1297;width:27;height: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8372;top:1247;width:113;height:113">
                  <v:oval id="shape_0" fillcolor="black" stroked="t" o:allowincell="f" style="position:absolute;left:8372;top:1247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412;top:1287;width:27;height: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8232;top:1640;width:103;height:519">
                  <v:rect id="shape_0" fillcolor="white" stroked="t" o:allowincell="f" style="position:absolute;left:8232;top:1750;width:102;height:2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285,2060" to="8285,21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85,1640" to="8285,17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265;top:1840;width:109;height: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632;top:1200;width:103;height:519">
                  <v:rect id="shape_0" fillcolor="white" stroked="t" o:allowincell="f" style="position:absolute;left:7632;top:1310;width:102;height:2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685,1620" to="7685,17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85,1200" to="7685,12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665;top:1400;width:109;height: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922;top:1350;width:103;height:519">
                  <v:rect id="shape_0" fillcolor="white" stroked="t" o:allowincell="f" style="position:absolute;left:6922;top:1460;width:102;height:2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75,1771" to="6975,18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75,1350" to="6975,14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947;top:1590;width:109;height: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802;top:1350;width:103;height:638">
                  <v:rect id="shape_0" fillcolor="white" stroked="t" o:allowincell="f" style="position:absolute;left:5802;top:1485;width:102;height:36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855,1866" to="5855,19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55,1350" to="5855,14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827;top:1596;width:109;height: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822;top:1510;width:103;height:519">
                  <v:rect id="shape_0" fillcolor="white" stroked="t" o:allowincell="f" style="position:absolute;left:4822;top:1620;width:102;height:2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75,1930" to="4875,20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75,1510" to="4875,16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855;top:1710;width:109;height: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802;top:1190;width:103;height:519">
                  <v:rect id="shape_0" fillcolor="white" stroked="t" o:allowincell="f" style="position:absolute;left:7802;top:1300;width:102;height:2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855,1610" to="7855,17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55,1190" to="7855,12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835;top:1390;width:109;height: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614;top:1738;width:519;height:300">
                  <v:rect id="shape_0" fillcolor="white" stroked="t" o:allowincell="f" style="position:absolute;left:7822;top:1739;width:102;height:299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034,1887" to="8133,18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14,1887" to="7713,18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855;top:1820;width:109;height: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624;top:867;width:519;height:300">
                  <v:rect id="shape_0" fillcolor="white" stroked="t" o:allowincell="f" style="position:absolute;left:4832;top:869;width:102;height:299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044,1017" to="5143,10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24,1017" to="4723,10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865;top:950;width:109;height: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5;top:2300;width:109;height: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60,360" path="m0,0l260,120l260,360e" stroked="t" o:allowincell="f" style="position:absolute;left:4605;top:1051;width:259;height:3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90,130" path="m20,0l0,130l390,130e" stroked="t" o:allowincell="f" style="position:absolute;left:4885;top:2030;width:389;height:1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575,2040" to="5584,2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45,2050" to="5845,2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290,1620" path="m0,0l150,130l150,1380l1290,1380l1290,1620e" stroked="t" o:allowincell="f" style="position:absolute;left:4865;top:500;width:1289;height:16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425,1910" to="6425,2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25,1920" to="6725,21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410,1790" path="m160,0l0,80l0,1220l1640,1220l1840,1370l1850,1790l3130,1790l3120,1680l3410,1510l3410,940l3310,820e" stroked="t" o:allowincell="f" style="position:absolute;left:5155;top:510;width:3409;height:17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40,1250" path="m440,0l0,590l0,1100l2010,1100l2540,1250e" stroked="t" o:allowincell="f" style="position:absolute;left:5285;top:490;width:2539;height:12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315,1590" to="7315,2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5,1930" to="7565,2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20,360" path="m120,0l120,110l0,360e" stroked="t" o:allowincell="f" style="position:absolute;left:8145;top:1480;width:119;height:3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30,500" path="m300,500l430,160l50,160l0,0e" stroked="t" o:allowincell="f" style="position:absolute;left:7705;top:1190;width:429;height:4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8015,490" to="8274,11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845,500" to="7845,1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10,390" path="m0,390l130,0l410,0e" stroked="t" o:allowincell="f" style="position:absolute;left:7435;top:880;width:409;height:3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80,810" path="m120,800l0,670l700,670l820,810l1100,810l1580,0e" stroked="t" o:allowincell="f" style="position:absolute;left:5445;top:490;width:1579;height:8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435,490" to="6564,11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05,1320" to="7084,13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690,780" path="m690,0l350,200l0,780e" stroked="t" o:allowincell="f" style="position:absolute;left:6715;top:500;width:689;height:7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50,260" path="m0,150l200,260l910,260l1020,0l1350,0e" stroked="t" o:allowincell="f" style="position:absolute;left:5895;top:1170;width:1349;height:2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565,1350" to="5565,198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435,1210" to="6435,185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715,1350" to="6715,183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oval id="shape_0" stroked="t" o:allowincell="f" style="position:absolute;left:6055;top:367;width:189;height:18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755;top:2057;width:189;height:18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5835;top:2300;width:109;height: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5;top:2300;width:109;height: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5;top:2300;width:109;height: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5;top:2300;width:109;height: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5;top:2310;width:109;height: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5;top:2300;width:109;height: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5;top:2310;width:109;height: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5;top:960;width:189;height: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5;top:1230;width:109;height: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5;top:1380;width:109;height: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5;top:1150;width:109;height: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75;top:1090;width:189;height: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915;top:1181;width:159;height:557">
                  <v:line id="shape_0" from="7915,1360" to="7991,15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92,1360" to="8071,15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15,1560" to="8074,15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15,1367" to="8074,13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92,1181" to="7992,13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92,1560" to="7992,17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875;top:1090;width:558;height:159">
                  <v:line id="shape_0" from="5055,1090" to="5254,11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55,1167" to="5254,12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55,1090" to="5055,12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48,1090" to="5248,12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48,1167" to="5433,11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75,1167" to="5054,11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245;top:150;width:109;height: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5;top:160;width:109;height: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5;top:160;width:109;height: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5;top:160;width:109;height: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5;top:160;width:109;height: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5;top:160;width:109;height: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5;top:150;width:109;height: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5;top:160;width:109;height: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5;top:150;width:109;height: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7;top:1380;width:109;height: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5;top:1367;width:109;height: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5880</wp:posOffset>
                </wp:positionH>
                <wp:positionV relativeFrom="paragraph">
                  <wp:posOffset>124460</wp:posOffset>
                </wp:positionV>
                <wp:extent cx="923925" cy="485775"/>
                <wp:effectExtent l="596900" t="5715" r="4445" b="1644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4856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3527"/>
                            <a:gd name="adj4" fmla="val -20412"/>
                            <a:gd name="adj5" fmla="val 133203"/>
                            <a:gd name="adj6" fmla="val -6412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Zde zapoj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in 1 modul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„S“ 416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404.4pt;margin-top:9.8pt;width:72.7pt;height:38.2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Zde zapoj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in 1 modul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„S“ 416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8325</wp:posOffset>
                </wp:positionH>
                <wp:positionV relativeFrom="paragraph">
                  <wp:posOffset>31115</wp:posOffset>
                </wp:positionV>
                <wp:extent cx="3152775" cy="3238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7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u w:val="single"/>
                              </w:rPr>
                              <w:t xml:space="preserve">Přídavný modul(mezikus)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ze strany spoj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25pt;height:25.5pt;mso-wrap-distance-left:9.05pt;mso-wrap-distance-right:9.05pt;mso-wrap-distance-top:0pt;mso-wrap-distance-bottom:0pt;margin-top:2.45pt;mso-position-vertical-relative:text;margin-left:1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u w:val="single"/>
                        </w:rPr>
                        <w:t xml:space="preserve">Přídavný modul(mezikus)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</w:rPr>
                        <w:t>ze strany spojů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3435</wp:posOffset>
                </wp:positionH>
                <wp:positionV relativeFrom="paragraph">
                  <wp:posOffset>114300</wp:posOffset>
                </wp:positionV>
                <wp:extent cx="2886075" cy="1685290"/>
                <wp:effectExtent l="5080" t="0" r="0" b="38036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6120" cy="1685160"/>
                          <a:chOff x="0" y="0"/>
                          <a:chExt cx="2886120" cy="1685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86120" cy="1685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06280"/>
                              <a:ext cx="2886120" cy="144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886120" cy="1440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914480" y="92412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886120" cy="1440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86120" cy="1440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86120" cy="1440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360000" y="1440360"/>
                                        <a:ext cx="21603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86120" cy="1440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8861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080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880360" y="0"/>
                                          <a:ext cx="0" cy="1080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519640" y="1080360"/>
                                          <a:ext cx="360000" cy="360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80360"/>
                                          <a:ext cx="360000" cy="360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83600" y="93600"/>
                                          <a:ext cx="2470680" cy="1118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180360" y="0"/>
                                            <a:ext cx="36360" cy="36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50720" y="0"/>
                                            <a:ext cx="36360" cy="36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21440" y="0"/>
                                            <a:ext cx="36360" cy="36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91800" y="0"/>
                                            <a:ext cx="36360" cy="36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262160" y="0"/>
                                            <a:ext cx="36360" cy="36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32880" y="0"/>
                                            <a:ext cx="36360" cy="36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803240" y="0"/>
                                            <a:ext cx="36360" cy="36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073960" y="0"/>
                                            <a:ext cx="36360" cy="36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254320" y="0"/>
                                            <a:ext cx="36360" cy="36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60720" y="360360"/>
                                            <a:ext cx="36360" cy="36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360360"/>
                                            <a:ext cx="36360" cy="36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80360" y="450720"/>
                                            <a:ext cx="36360" cy="36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41080" y="450720"/>
                                            <a:ext cx="36360" cy="36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31080" y="631080"/>
                                            <a:ext cx="36360" cy="36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80360" y="991800"/>
                                            <a:ext cx="36360" cy="36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50720" y="1081800"/>
                                            <a:ext cx="36360" cy="36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80360" y="631080"/>
                                            <a:ext cx="36360" cy="36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31080" y="1081800"/>
                                            <a:ext cx="36360" cy="36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811440" y="1081800"/>
                                            <a:ext cx="36360" cy="36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91800" y="1081800"/>
                                            <a:ext cx="36360" cy="36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172160" y="1081800"/>
                                            <a:ext cx="36360" cy="36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52520" y="1081800"/>
                                            <a:ext cx="36360" cy="36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32880" y="1081800"/>
                                            <a:ext cx="36360" cy="36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13240" y="1081800"/>
                                            <a:ext cx="36360" cy="36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893600" y="1081800"/>
                                            <a:ext cx="36360" cy="36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073960" y="1081800"/>
                                            <a:ext cx="36360" cy="36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31080" y="991800"/>
                                            <a:ext cx="36360" cy="36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811440" y="991800"/>
                                            <a:ext cx="36360" cy="36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172160" y="901440"/>
                                            <a:ext cx="36360" cy="36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52520" y="901440"/>
                                            <a:ext cx="36360" cy="36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32880" y="901440"/>
                                            <a:ext cx="36360" cy="36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893600" y="901440"/>
                                            <a:ext cx="36360" cy="36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254320" y="901440"/>
                                            <a:ext cx="36360" cy="36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344320" y="1081800"/>
                                            <a:ext cx="36360" cy="36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344320" y="721080"/>
                                            <a:ext cx="36360" cy="36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344320" y="631080"/>
                                            <a:ext cx="36360" cy="36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34680" y="540720"/>
                                            <a:ext cx="36360" cy="36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254320" y="540720"/>
                                            <a:ext cx="36360" cy="36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63960" y="450720"/>
                                            <a:ext cx="36360" cy="36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63960" y="811440"/>
                                            <a:ext cx="36360" cy="36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983600" y="811440"/>
                                            <a:ext cx="36360" cy="36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073960" y="811440"/>
                                            <a:ext cx="36360" cy="36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073960" y="450720"/>
                                            <a:ext cx="36360" cy="36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983600" y="450720"/>
                                            <a:ext cx="36360" cy="36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803240" y="540720"/>
                                            <a:ext cx="36360" cy="36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13240" y="450720"/>
                                            <a:ext cx="36360" cy="36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622880" y="540720"/>
                                            <a:ext cx="36360" cy="36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32880" y="540720"/>
                                            <a:ext cx="36360" cy="36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52520" y="540720"/>
                                            <a:ext cx="36360" cy="36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172160" y="450720"/>
                                            <a:ext cx="36360" cy="36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811440" y="631080"/>
                                            <a:ext cx="36360" cy="36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90440" y="423720"/>
                                      <a:ext cx="2419200" cy="772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0800"/>
                                        <a:ext cx="376560" cy="71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85680" y="0"/>
                                          <a:ext cx="216000" cy="716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sys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00240" y="32760"/>
                                          <a:ext cx="76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sys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7440"/>
                                          <a:ext cx="76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sys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0" y="396000"/>
                                        <a:ext cx="71640" cy="3765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6200000">
                                          <a:off x="-72000" y="147240"/>
                                          <a:ext cx="216000" cy="716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sys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3120" y="0"/>
                                          <a:ext cx="0" cy="76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sys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7440" y="300600"/>
                                          <a:ext cx="0" cy="76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sys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47320" y="115560"/>
                                        <a:ext cx="71640" cy="3765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6200000">
                                          <a:off x="-72000" y="146880"/>
                                          <a:ext cx="216000" cy="716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sys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3120" y="0"/>
                                          <a:ext cx="0" cy="76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sys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7440" y="300240"/>
                                          <a:ext cx="0" cy="76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sys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951920" y="115560"/>
                                        <a:ext cx="71640" cy="3765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6200000">
                                          <a:off x="-72000" y="146880"/>
                                          <a:ext cx="216000" cy="716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sys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3120" y="0"/>
                                          <a:ext cx="0" cy="76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sys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7440" y="300240"/>
                                          <a:ext cx="0" cy="76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sys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504440" y="201240"/>
                                        <a:ext cx="71640" cy="3765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6200000">
                                          <a:off x="-72000" y="146880"/>
                                          <a:ext cx="216000" cy="716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sys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3120" y="0"/>
                                          <a:ext cx="0" cy="76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sys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7440" y="300240"/>
                                          <a:ext cx="0" cy="76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sys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80480" y="296640"/>
                                        <a:ext cx="71640" cy="3765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6200000">
                                          <a:off x="-72000" y="146880"/>
                                          <a:ext cx="216000" cy="716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sys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3120" y="0"/>
                                          <a:ext cx="0" cy="76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sys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7440" y="300240"/>
                                          <a:ext cx="0" cy="76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sys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51920" y="301680"/>
                                        <a:ext cx="71640" cy="3765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6200000">
                                          <a:off x="-72000" y="146880"/>
                                          <a:ext cx="216000" cy="716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sys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760" y="0"/>
                                          <a:ext cx="0" cy="76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sys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7440" y="300240"/>
                                          <a:ext cx="0" cy="76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sys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905120" y="553680"/>
                                        <a:ext cx="376560" cy="71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85680" y="0"/>
                                          <a:ext cx="216000" cy="716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sys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00240" y="33120"/>
                                          <a:ext cx="76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sys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7440"/>
                                          <a:ext cx="76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sys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1080" y="84960"/>
                                        <a:ext cx="360000" cy="99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180360" y="14760"/>
                                          <a:ext cx="0" cy="712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sys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60000" cy="99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178920" y="57240"/>
                                            <a:ext cx="71280" cy="42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178920" y="19800"/>
                                            <a:ext cx="71280" cy="331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52920"/>
                                            <a:ext cx="1810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9560" y="52920"/>
                                            <a:ext cx="1004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59560" y="0"/>
                                            <a:ext cx="0" cy="90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125440" y="135720"/>
                                        <a:ext cx="99720" cy="36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15120" y="180360"/>
                                          <a:ext cx="712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sys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9720" cy="360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57240" y="109800"/>
                                            <a:ext cx="42480" cy="712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9800" y="109800"/>
                                            <a:ext cx="33120" cy="712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2560" y="179280"/>
                                            <a:ext cx="0" cy="181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52560" y="0"/>
                                            <a:ext cx="0" cy="1004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100440"/>
                                            <a:ext cx="907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 rot="16200000">
                                        <a:off x="1676520" y="-14760"/>
                                        <a:ext cx="89640" cy="119520"/>
                                      </a:xfrm>
                                      <a:prstGeom prst="flowChartDelay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5400000">
                                        <a:off x="2314800" y="79560"/>
                                        <a:ext cx="89640" cy="119520"/>
                                      </a:xfrm>
                                      <a:prstGeom prst="flowChartDelay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557640" y="119520"/>
                                    <a:ext cx="2143080" cy="1219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75" h="1920">
                                        <a:moveTo>
                                          <a:pt x="142" y="0"/>
                                        </a:moveTo>
                                        <a:lnTo>
                                          <a:pt x="0" y="555"/>
                                        </a:lnTo>
                                        <a:lnTo>
                                          <a:pt x="0" y="1230"/>
                                        </a:lnTo>
                                        <a:lnTo>
                                          <a:pt x="1672" y="1230"/>
                                        </a:lnTo>
                                        <a:lnTo>
                                          <a:pt x="1852" y="1410"/>
                                        </a:lnTo>
                                        <a:lnTo>
                                          <a:pt x="1852" y="1687"/>
                                        </a:lnTo>
                                        <a:lnTo>
                                          <a:pt x="1852" y="1912"/>
                                        </a:lnTo>
                                        <a:lnTo>
                                          <a:pt x="3090" y="1920"/>
                                        </a:lnTo>
                                        <a:lnTo>
                                          <a:pt x="3127" y="1687"/>
                                        </a:lnTo>
                                        <a:lnTo>
                                          <a:pt x="3375" y="1500"/>
                                        </a:lnTo>
                                        <a:lnTo>
                                          <a:pt x="3375" y="937"/>
                                        </a:lnTo>
                                        <a:lnTo>
                                          <a:pt x="3277" y="8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5200" y="109800"/>
                                    <a:ext cx="2343240" cy="1090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75680" y="9720"/>
                                      <a:ext cx="819000" cy="108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0" h="1703">
                                          <a:moveTo>
                                            <a:pt x="0" y="0"/>
                                          </a:moveTo>
                                          <a:lnTo>
                                            <a:pt x="120" y="142"/>
                                          </a:lnTo>
                                          <a:lnTo>
                                            <a:pt x="120" y="1440"/>
                                          </a:lnTo>
                                          <a:lnTo>
                                            <a:pt x="1290" y="1440"/>
                                          </a:lnTo>
                                          <a:lnTo>
                                            <a:pt x="1290" y="170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680" y="995040"/>
                                      <a:ext cx="276120" cy="954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680" y="452160"/>
                                      <a:ext cx="0" cy="1810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57120"/>
                                      <a:ext cx="181080" cy="1004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7840" y="0"/>
                                      <a:ext cx="986040" cy="633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53" h="998">
                                          <a:moveTo>
                                            <a:pt x="143" y="998"/>
                                          </a:moveTo>
                                          <a:lnTo>
                                            <a:pt x="0" y="712"/>
                                          </a:lnTo>
                                          <a:lnTo>
                                            <a:pt x="683" y="720"/>
                                          </a:lnTo>
                                          <a:lnTo>
                                            <a:pt x="810" y="832"/>
                                          </a:lnTo>
                                          <a:lnTo>
                                            <a:pt x="1088" y="832"/>
                                          </a:lnTo>
                                          <a:lnTo>
                                            <a:pt x="155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171440" y="0"/>
                                      <a:ext cx="90000" cy="457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8400" y="4680"/>
                                      <a:ext cx="1285920" cy="108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25" h="1710">
                                          <a:moveTo>
                                            <a:pt x="450" y="0"/>
                                          </a:moveTo>
                                          <a:lnTo>
                                            <a:pt x="0" y="803"/>
                                          </a:lnTo>
                                          <a:lnTo>
                                            <a:pt x="0" y="1088"/>
                                          </a:lnTo>
                                          <a:lnTo>
                                            <a:pt x="2025" y="1080"/>
                                          </a:lnTo>
                                          <a:lnTo>
                                            <a:pt x="2025" y="17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346760" y="0"/>
                                      <a:ext cx="447840" cy="5428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09640" y="447840"/>
                                      <a:ext cx="899640" cy="186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17" h="293">
                                          <a:moveTo>
                                            <a:pt x="0" y="293"/>
                                          </a:moveTo>
                                          <a:lnTo>
                                            <a:pt x="862" y="292"/>
                                          </a:lnTo>
                                          <a:lnTo>
                                            <a:pt x="1132" y="0"/>
                                          </a:lnTo>
                                          <a:lnTo>
                                            <a:pt x="1417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8200" y="547560"/>
                                      <a:ext cx="85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720" y="247680"/>
                                      <a:ext cx="270360" cy="295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26" h="465">
                                          <a:moveTo>
                                            <a:pt x="426" y="0"/>
                                          </a:moveTo>
                                          <a:lnTo>
                                            <a:pt x="89" y="7"/>
                                          </a:lnTo>
                                          <a:lnTo>
                                            <a:pt x="89" y="262"/>
                                          </a:lnTo>
                                          <a:lnTo>
                                            <a:pt x="0" y="46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1440" y="0"/>
                                      <a:ext cx="0" cy="4521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1080" y="452160"/>
                                      <a:ext cx="266760" cy="367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20" h="578">
                                          <a:moveTo>
                                            <a:pt x="0" y="0"/>
                                          </a:moveTo>
                                          <a:lnTo>
                                            <a:pt x="127" y="105"/>
                                          </a:lnTo>
                                          <a:lnTo>
                                            <a:pt x="420" y="90"/>
                                          </a:lnTo>
                                          <a:lnTo>
                                            <a:pt x="420" y="420"/>
                                          </a:lnTo>
                                          <a:lnTo>
                                            <a:pt x="292" y="57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162160" y="9720"/>
                                      <a:ext cx="90000" cy="4478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42800" y="633240"/>
                                      <a:ext cx="100440" cy="276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8" h="435">
                                          <a:moveTo>
                                            <a:pt x="158" y="0"/>
                                          </a:moveTo>
                                          <a:lnTo>
                                            <a:pt x="158" y="143"/>
                                          </a:lnTo>
                                          <a:lnTo>
                                            <a:pt x="0" y="4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85680" y="905040"/>
                                      <a:ext cx="0" cy="1760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8560" y="995040"/>
                                      <a:ext cx="0" cy="81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09640" y="990720"/>
                                      <a:ext cx="0" cy="9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6400" y="900000"/>
                                      <a:ext cx="0" cy="186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47480" y="909360"/>
                                      <a:ext cx="0" cy="1764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829440" y="74376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2320" y="567000"/>
                                <a:ext cx="0" cy="44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3040" y="65304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2000" y="0"/>
                              <a:ext cx="2333160" cy="1685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161800" y="0"/>
                                <a:ext cx="171360" cy="15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26720" y="0"/>
                                <a:ext cx="171360" cy="15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91640" y="0"/>
                                <a:ext cx="171360" cy="15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09760" y="0"/>
                                <a:ext cx="171360" cy="15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27880" y="0"/>
                                <a:ext cx="171360" cy="15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46000" y="0"/>
                                <a:ext cx="171360" cy="15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64120" y="0"/>
                                <a:ext cx="171360" cy="15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1880" y="0"/>
                                <a:ext cx="171360" cy="15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71360" cy="15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85600" y="1532880"/>
                                <a:ext cx="171360" cy="15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97680" y="1532880"/>
                                <a:ext cx="171360" cy="15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09760" y="1532880"/>
                                <a:ext cx="171360" cy="15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21840" y="1532880"/>
                                <a:ext cx="171360" cy="15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3920" y="1532880"/>
                                <a:ext cx="171360" cy="15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46000" y="1532880"/>
                                <a:ext cx="171360" cy="15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58080" y="1532880"/>
                                <a:ext cx="171360" cy="15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0160" y="1532880"/>
                                <a:ext cx="171360" cy="15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1880" y="1532880"/>
                                <a:ext cx="171360" cy="15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1160" y="490320"/>
                            <a:ext cx="2526840" cy="89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55120" y="591840"/>
                              <a:ext cx="17136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 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9840" y="739080"/>
                              <a:ext cx="17136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  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1080" y="361800"/>
                              <a:ext cx="17136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  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5680" y="362520"/>
                              <a:ext cx="17136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  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3600" y="533160"/>
                              <a:ext cx="17136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  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920" y="609480"/>
                              <a:ext cx="17136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  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56920"/>
                              <a:ext cx="17136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  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360" y="14040"/>
                              <a:ext cx="17136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  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2120" y="0"/>
                              <a:ext cx="25200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  T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760" y="90720"/>
                              <a:ext cx="22788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  T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05pt;margin-top:9pt;width:227.2pt;height:132.7pt" coordorigin="3281,180" coordsize="4544,2654">
                <v:group id="shape_0" style="position:absolute;left:3281;top:180;width:4544;height:2654">
                  <v:group id="shape_0" style="position:absolute;left:3281;top:505;width:4544;height:2268">
                    <v:group id="shape_0" style="position:absolute;left:3281;top:505;width:4544;height:2268">
                      <v:line id="shape_0" from="6296,1960" to="6865,196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3281;top:505;width:4544;height:2268">
                        <v:group id="shape_0" style="position:absolute;left:3281;top:505;width:4544;height:2268">
                          <v:group id="shape_0" style="position:absolute;left:3281;top:505;width:4544;height:2268">
                            <v:line id="shape_0" from="3848,2773" to="7249,2773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3281;top:505;width:4544;height:2268">
                              <v:line id="shape_0" from="3281,505" to="7825,50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281,505" to="3281,220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7817,505" to="7817,220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7249,2206" to="7815,2772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281,2206" to="3847,2772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3570;top:653;width:3891;height:1760">
                                <v:oval id="shape_0" fillcolor="black" stroked="t" o:allowincell="f" style="position:absolute;left:3854;top:653;width:56;height:56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f" style="position:absolute;left:4280;top:653;width:56;height:56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f" style="position:absolute;left:4706;top:653;width:56;height:56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f" style="position:absolute;left:5132;top:653;width:56;height:56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f" style="position:absolute;left:5558;top:653;width:56;height:56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f" style="position:absolute;left:5984;top:653;width:56;height:56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f" style="position:absolute;left:6410;top:653;width:56;height:56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f" style="position:absolute;left:6836;top:653;width:56;height:56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f" style="position:absolute;left:7120;top:653;width:56;height:56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f" style="position:absolute;left:4138;top:1220;width:56;height:56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f" style="position:absolute;left:3570;top:1220;width:56;height:56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f" style="position:absolute;left:3854;top:1362;width:56;height:56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f" style="position:absolute;left:4422;top:1362;width:56;height:56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f" style="position:absolute;left:4564;top:1646;width:56;height:56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f" style="position:absolute;left:3854;top:2214;width:56;height:56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f" style="position:absolute;left:4280;top:2356;width:56;height:56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f" style="position:absolute;left:3854;top:1646;width:56;height:56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f" style="position:absolute;left:4564;top:2356;width:56;height:56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f" style="position:absolute;left:4848;top:2356;width:56;height:56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f" style="position:absolute;left:5132;top:2356;width:56;height:56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f" style="position:absolute;left:5416;top:2356;width:56;height:56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f" style="position:absolute;left:5700;top:2356;width:56;height:56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f" style="position:absolute;left:5984;top:2356;width:56;height:56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f" style="position:absolute;left:6268;top:2356;width:56;height:56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f" style="position:absolute;left:6552;top:2356;width:56;height:56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f" style="position:absolute;left:6836;top:2356;width:56;height:56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f" style="position:absolute;left:4564;top:2214;width:56;height:56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f" style="position:absolute;left:4848;top:2214;width:56;height:56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f" style="position:absolute;left:5416;top:2072;width:56;height:56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f" style="position:absolute;left:5700;top:2072;width:56;height:56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f" style="position:absolute;left:5984;top:2072;width:56;height:56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f" style="position:absolute;left:6552;top:2072;width:56;height:56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f" style="position:absolute;left:7120;top:2072;width:56;height:56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f" style="position:absolute;left:7262;top:2356;width:56;height:56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f" style="position:absolute;left:7262;top:1788;width:56;height:56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f" style="position:absolute;left:7262;top:1646;width:56;height:56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f" style="position:absolute;left:7404;top:1504;width:56;height:56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f" style="position:absolute;left:7120;top:1504;width:56;height:56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f" style="position:absolute;left:6978;top:1362;width:56;height:56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f" style="position:absolute;left:6978;top:1930;width:56;height:56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f" style="position:absolute;left:6694;top:1930;width:56;height:56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f" style="position:absolute;left:6836;top:1930;width:56;height:56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f" style="position:absolute;left:6836;top:1362;width:56;height:56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f" style="position:absolute;left:6694;top:1362;width:56;height:56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f" style="position:absolute;left:6410;top:1504;width:56;height:56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f" style="position:absolute;left:6268;top:1362;width:56;height:56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f" style="position:absolute;left:6126;top:1504;width:56;height:56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f" style="position:absolute;left:5984;top:1504;width:56;height:56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f" style="position:absolute;left:5700;top:1504;width:56;height:56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f" style="position:absolute;left:5416;top:1362;width:56;height:56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f" style="position:absolute;left:4848;top:1646;width:56;height:56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v:group>
                            </v:group>
                          </v:group>
                          <v:group id="shape_0" style="position:absolute;left:3581;top:1148;width:3877;height:1241">
                            <v:group id="shape_0" style="position:absolute;left:3581;top:1189;width:591;height:113">
                              <v:rect id="shape_0" stroked="t" o:allowincell="f" style="position:absolute;left:3716;top:1189;width:339;height:112;mso-wrap-style:none;v-text-anchor:middle">
                                <v:fill o:detectmouseclick="t" on="false"/>
                                <v:stroke color="black" weight="9360" dashstyle="shortdot" joinstyle="miter" endcap="flat"/>
                                <w10:wrap type="none"/>
                              </v:rect>
                              <v:line id="shape_0" from="4054,1241" to="4173,1241" stroked="t" o:allowincell="f" style="position:absolute">
                                <v:stroke color="black" weight="9360" dashstyle="shortdot" joinstyle="miter" endcap="flat"/>
                                <v:fill o:detectmouseclick="t" on="false"/>
                                <w10:wrap type="none"/>
                              </v:line>
                              <v:line id="shape_0" from="3581,1248" to="3700,1248" stroked="t" o:allowincell="f" style="position:absolute">
                                <v:stroke color="black" weight="9360" dashstyle="shortdot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7118;top:1796;width:340;height:593">
                              <v:rect id="shape_0" stroked="t" o:allowincell="f" style="position:absolute;left:7119;top:2028;width:339;height:112;mso-wrap-style:none;v-text-anchor:middle;rotation:270">
                                <v:fill o:detectmouseclick="t" on="false"/>
                                <v:stroke color="black" weight="9360" dashstyle="shortdot" joinstyle="miter" endcap="flat"/>
                                <w10:wrap type="none"/>
                              </v:rect>
                              <v:line id="shape_0" from="7284,1796" to="7284,1915" stroked="t" o:allowincell="f" style="position:absolute;flip:y">
                                <v:stroke color="black" weight="9360" dashstyle="shortdot" joinstyle="miter" endcap="flat"/>
                                <v:fill o:detectmouseclick="t" on="false"/>
                                <w10:wrap type="none"/>
                              </v:line>
                              <v:line id="shape_0" from="7291,2269" to="7291,2388" stroked="t" o:allowincell="f" style="position:absolute;flip:y">
                                <v:stroke color="black" weight="9360" dashstyle="shortdot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6691;top:1354;width:340;height:591">
                              <v:rect id="shape_0" stroked="t" o:allowincell="f" style="position:absolute;left:6692;top:1585;width:339;height:112;mso-wrap-style:none;v-text-anchor:middle;rotation:270">
                                <v:fill o:detectmouseclick="t" on="false"/>
                                <v:stroke color="black" weight="9360" dashstyle="shortdot" joinstyle="miter" endcap="flat"/>
                                <w10:wrap type="none"/>
                              </v:rect>
                              <v:line id="shape_0" from="6857,1354" to="6857,1473" stroked="t" o:allowincell="f" style="position:absolute;flip:y">
                                <v:stroke color="black" weight="9360" dashstyle="shortdot" joinstyle="miter" endcap="flat"/>
                                <v:fill o:detectmouseclick="t" on="false"/>
                                <w10:wrap type="none"/>
                              </v:line>
                              <v:line id="shape_0" from="6864,1827" to="6864,1946" stroked="t" o:allowincell="f" style="position:absolute;flip:y">
                                <v:stroke color="black" weight="9360" dashstyle="shortdot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6541;top:1354;width:340;height:591">
                              <v:rect id="shape_0" stroked="t" o:allowincell="f" style="position:absolute;left:6542;top:1585;width:339;height:112;mso-wrap-style:none;v-text-anchor:middle;rotation:270">
                                <v:fill o:detectmouseclick="t" on="false"/>
                                <v:stroke color="black" weight="9360" dashstyle="shortdot" joinstyle="miter" endcap="flat"/>
                                <w10:wrap type="none"/>
                              </v:rect>
                              <v:line id="shape_0" from="6707,1354" to="6707,1473" stroked="t" o:allowincell="f" style="position:absolute;flip:y">
                                <v:stroke color="black" weight="9360" dashstyle="shortdot" joinstyle="miter" endcap="flat"/>
                                <v:fill o:detectmouseclick="t" on="false"/>
                                <w10:wrap type="none"/>
                              </v:line>
                              <v:line id="shape_0" from="6714,1827" to="6714,1946" stroked="t" o:allowincell="f" style="position:absolute;flip:y">
                                <v:stroke color="black" weight="9360" dashstyle="shortdot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837;top:1489;width:340;height:591">
                              <v:rect id="shape_0" stroked="t" o:allowincell="f" style="position:absolute;left:5837;top:1720;width:339;height:112;mso-wrap-style:none;v-text-anchor:middle;rotation:270">
                                <v:fill o:detectmouseclick="t" on="false"/>
                                <v:stroke color="black" weight="9360" dashstyle="shortdot" joinstyle="miter" endcap="flat"/>
                                <w10:wrap type="none"/>
                              </v:rect>
                              <v:line id="shape_0" from="6002,1489" to="6002,1608" stroked="t" o:allowincell="f" style="position:absolute;flip:y">
                                <v:stroke color="black" weight="9360" dashstyle="shortdot" joinstyle="miter" endcap="flat"/>
                                <v:fill o:detectmouseclick="t" on="false"/>
                                <w10:wrap type="none"/>
                              </v:line>
                              <v:line id="shape_0" from="6009,1962" to="6009,2081" stroked="t" o:allowincell="f" style="position:absolute;flip:y">
                                <v:stroke color="black" weight="9360" dashstyle="shortdot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696;top:1640;width:340;height:592">
                              <v:rect id="shape_0" stroked="t" o:allowincell="f" style="position:absolute;left:4697;top:1870;width:339;height:112;mso-wrap-style:none;v-text-anchor:middle;rotation:270">
                                <v:fill o:detectmouseclick="t" on="false"/>
                                <v:stroke color="black" weight="9360" dashstyle="shortdot" joinstyle="miter" endcap="flat"/>
                                <w10:wrap type="none"/>
                              </v:rect>
                              <v:line id="shape_0" from="4862,1640" to="4862,1759" stroked="t" o:allowincell="f" style="position:absolute;flip:y">
                                <v:stroke color="black" weight="9360" dashstyle="shortdot" joinstyle="miter" endcap="flat"/>
                                <v:fill o:detectmouseclick="t" on="false"/>
                                <w10:wrap type="none"/>
                              </v:line>
                              <v:line id="shape_0" from="4869,2112" to="4869,2231" stroked="t" o:allowincell="f" style="position:absolute;flip:y">
                                <v:stroke color="black" weight="9360" dashstyle="shortdot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707;top:1647;width:340;height:592">
                              <v:rect id="shape_0" stroked="t" o:allowincell="f" style="position:absolute;left:3707;top:1878;width:339;height:112;mso-wrap-style:none;v-text-anchor:middle;rotation:270">
                                <v:fill o:detectmouseclick="t" on="false"/>
                                <v:stroke color="black" weight="9360" dashstyle="shortdot" joinstyle="miter" endcap="flat"/>
                                <w10:wrap type="none"/>
                              </v:rect>
                              <v:line id="shape_0" from="3872,1647" to="3872,1766" stroked="t" o:allowincell="f" style="position:absolute;flip:y">
                                <v:stroke color="black" weight="9360" dashstyle="shortdot" joinstyle="miter" endcap="flat"/>
                                <v:fill o:detectmouseclick="t" on="false"/>
                                <w10:wrap type="none"/>
                              </v:line>
                              <v:line id="shape_0" from="3879,2120" to="3879,2239" stroked="t" o:allowincell="f" style="position:absolute;flip:y">
                                <v:stroke color="black" weight="9360" dashstyle="shortdot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6581;top:2044;width:592;height:113">
                              <v:rect id="shape_0" stroked="t" o:allowincell="f" style="position:absolute;left:6716;top:2044;width:339;height:112;mso-wrap-style:none;v-text-anchor:middle">
                                <v:fill o:detectmouseclick="t" on="false"/>
                                <v:stroke color="black" weight="9360" dashstyle="shortdot" joinstyle="miter" endcap="flat"/>
                                <w10:wrap type="none"/>
                              </v:rect>
                              <v:line id="shape_0" from="7054,2097" to="7173,2097" stroked="t" o:allowincell="f" style="position:absolute">
                                <v:stroke color="black" weight="9360" dashstyle="shortdot" joinstyle="miter" endcap="flat"/>
                                <v:fill o:detectmouseclick="t" on="false"/>
                                <w10:wrap type="none"/>
                              </v:line>
                              <v:line id="shape_0" from="6581,2103" to="6700,2103" stroked="t" o:allowincell="f" style="position:absolute">
                                <v:stroke color="black" weight="9360" dashstyle="shortdot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866;top:1306;width:565;height:157">
                              <v:line id="shape_0" from="4150,1329" to="4150,1440" stroked="t" o:allowincell="f" style="position:absolute;flip:y">
                                <v:stroke color="black" weight="9360" dashstyle="shortdot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3866;top:1306;width:565;height:157">
                                <v:line id="shape_0" from="4148,1396" to="4259,1462" stroked="t" o:allowincell="f" style="position:absolute;flip:y">
                                  <v:stroke color="black" weight="9360" dashstyle="shortdot" joinstyle="miter" endcap="flat"/>
                                  <v:fill o:detectmouseclick="t" on="false"/>
                                  <w10:wrap type="none"/>
                                </v:line>
                                <v:line id="shape_0" from="4148,1337" to="4259,1388" stroked="t" o:allowincell="f" style="position:absolute;flip:xy">
                                  <v:stroke color="black" weight="9360" dashstyle="shortdot" joinstyle="miter" endcap="flat"/>
                                  <v:fill o:detectmouseclick="t" on="false"/>
                                  <w10:wrap type="none"/>
                                </v:line>
                                <v:line id="shape_0" from="3866,1390" to="4150,1390" stroked="t" o:allowincell="f" style="position:absolute;flip:x">
                                  <v:stroke color="black" weight="9360" dashstyle="shortdot" joinstyle="miter" endcap="flat"/>
                                  <v:fill o:detectmouseclick="t" on="false"/>
                                  <w10:wrap type="none"/>
                                </v:line>
                                <v:line id="shape_0" from="4275,1390" to="4432,1390" stroked="t" o:allowincell="f" style="position:absolute">
                                  <v:stroke color="black" weight="9360" dashstyle="shortdot" joinstyle="miter" endcap="flat"/>
                                  <v:fill o:detectmouseclick="t" on="false"/>
                                  <w10:wrap type="none"/>
                                </v:line>
                                <v:line id="shape_0" from="4275,1306" to="4275,1448" stroked="t" o:allowincell="f" style="position:absolute;flip:y">
                                  <v:stroke color="black" weight="9360" dashstyle="shortdot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  <v:group id="shape_0" style="position:absolute;left:6928;top:1386;width:156;height:566">
                              <v:line id="shape_0" from="6952,1670" to="7063,1670" stroked="t" o:allowincell="f" style="position:absolute;flip:x">
                                <v:stroke color="black" weight="9360" dashstyle="shortdot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6928;top:1386;width:156;height:566">
                                <v:line id="shape_0" from="7018,1559" to="7084,1670" stroked="t" o:allowincell="f" style="position:absolute;flip:xy">
                                  <v:stroke color="black" weight="9360" dashstyle="shortdot" joinstyle="miter" endcap="flat"/>
                                  <v:fill o:detectmouseclick="t" on="false"/>
                                  <w10:wrap type="none"/>
                                </v:line>
                                <v:line id="shape_0" from="6959,1559" to="7010,1670" stroked="t" o:allowincell="f" style="position:absolute;flip:x">
                                  <v:stroke color="black" weight="9360" dashstyle="shortdot" joinstyle="miter" endcap="flat"/>
                                  <v:fill o:detectmouseclick="t" on="false"/>
                                  <w10:wrap type="none"/>
                                </v:line>
                                <v:line id="shape_0" from="7011,1668" to="7011,1952" stroked="t" o:allowincell="f" style="position:absolute">
                                  <v:stroke color="black" weight="9360" dashstyle="shortdot" joinstyle="miter" endcap="flat"/>
                                  <v:fill o:detectmouseclick="t" on="false"/>
                                  <w10:wrap type="none"/>
                                </v:line>
                                <v:line id="shape_0" from="7011,1386" to="7011,1543" stroked="t" o:allowincell="f" style="position:absolute;flip:y">
                                  <v:stroke color="black" weight="9360" dashstyle="shortdot" joinstyle="miter" endcap="flat"/>
                                  <v:fill o:detectmouseclick="t" on="false"/>
                                  <w10:wrap type="none"/>
                                </v:line>
                                <v:line id="shape_0" from="6928,1544" to="7070,1544" stroked="t" o:allowincell="f" style="position:absolute;flip:x">
                                  <v:stroke color="black" weight="9360" dashstyle="shortdot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  <v:shapetype id="_x0000_t135" coordsize="21600,21600" o:spt="135" path="m,l10800,qx@6@7qy@8@9l,21600xe">
                              <v:stroke joinstyle="miter"/>
                              <v:formulas>
                                <v:f eqn="sumangle 0 45 0"/>
                                <v:f eqn="cos 10800 @0"/>
                                <v:f eqn="sin 10800 @0"/>
                                <v:f eqn="sum 10800 @1 0"/>
                                <v:f eqn="sum 10800 0 @2"/>
                                <v:f eqn="sum 10800 @2 0"/>
                                <v:f eqn="sum 10800 10800 0"/>
                                <v:f eqn="sum 10800 0 0"/>
                                <v:f eqn="sum 0 @6 10800"/>
                                <v:f eqn="sum 10800 @7 0"/>
                              </v:formulas>
                              <v:path gradientshapeok="t" o:connecttype="rect" textboxrect="0,@4,@3,@5"/>
                            </v:shapetype>
                            <v:shape id="shape_0" fillcolor="white" stroked="t" o:allowincell="f" style="position:absolute;left:6221;top:1149;width:140;height:187;mso-wrap-style:none;v-text-anchor:middle;rotation:270" type="_x0000_t135">
                              <v:fill o:detectmouseclick="t" type="solid" color2="black"/>
                              <v:stroke color="black" weight="9360" dashstyle="shortdot" joinstyle="miter" endcap="flat"/>
                              <w10:wrap type="none"/>
                            </v:shape>
                            <v:shape id="shape_0" fillcolor="white" stroked="t" o:allowincell="f" style="position:absolute;left:7226;top:1299;width:140;height:187;flip:y;mso-wrap-style:none;v-text-anchor:middle;rotation:270" type="_x0000_t135">
                              <v:fill o:detectmouseclick="t" type="solid" color2="black"/>
                              <v:stroke color="black" weight="9360" dashstyle="shortdot" joinstyle="miter" endcap="flat"/>
                              <w10:wrap type="none"/>
                            </v:shape>
                          </v:group>
                        </v:group>
                        <v:shape id="shape_0" coordsize="3375,1920" path="m142,0l0,555l0,1230l1672,1230l1852,1410l1852,1687l1852,1912l3090,1920l3127,1687l3375,1500l3375,937l3277,847e" stroked="t" o:allowincell="f" style="position:absolute;left:4159;top:693;width:3374;height:1919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group id="shape_0" style="position:absolute;left:3604;top:678;width:3690;height:1718">
                          <v:shape id="shape_0" coordsize="1290,1703" path="m0,0l120,142l120,1440l1290,1440l1290,1703e" stroked="t" o:allowincell="f" style="position:absolute;left:3881;top:693;width:1289;height:1702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line id="shape_0" from="3881,2245" to="4315,2394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881,1390" to="3881,1674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604,1240" to="3888,1397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shape id="shape_0" coordsize="1553,998" path="m143,998l0,712l683,720l810,832l1088,832l1553,0e" stroked="t" o:allowincell="f" style="position:absolute;left:4451;top:678;width:1552;height:997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line id="shape_0" from="5449,678" to="5590,1397" stroked="t" o:allowincell="f" style="position:absolute;flip:x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shape id="shape_0" coordsize="2025,1710" path="m450,0l0,803l0,1088l2025,1080l2025,1710e" stroked="t" o:allowincell="f" style="position:absolute;left:4279;top:685;width:2024;height:1709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line id="shape_0" from="5725,678" to="6429,1532" stroked="t" o:allowincell="f" style="position:absolute;flip:x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shape id="shape_0" coordsize="1417,293" path="m0,293l862,292l1132,0l1417,8e" stroked="t" o:allowincell="f" style="position:absolute;left:4879;top:1383;width:1416;height:292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line id="shape_0" from="6011,1540" to="6145,154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coordsize="426,465" path="m426,0l89,7l89,262l0,465e" stroked="t" o:allowincell="f" style="position:absolute;left:6440;top:1068;width:425;height:464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line id="shape_0" from="6866,678" to="6866,1389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shape id="shape_0" coordsize="420,578" path="m0,0l127,105l420,90l420,420l292,578e" stroked="t" o:allowincell="f" style="position:absolute;left:6724;top:1390;width:419;height:577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line id="shape_0" from="7009,693" to="7150,1397" stroked="t" o:allowincell="f" style="position:absolute;flip:x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shape id="shape_0" coordsize="158,435" path="m158,0l158,143l0,435e" stroked="t" o:allowincell="f" style="position:absolute;left:7136;top:1675;width:157;height:434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line id="shape_0" from="6574,2103" to="6574,2379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594,2245" to="4594,237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879,2238" to="4879,237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441,2095" to="5441,2387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5726,2110" to="5726,2387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line id="shape_0" from="4587,1676" to="4587,2245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5442,1398" to="5442,2095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5727,1534" to="5727,2103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3678;top:180;width:3674;height:2654">
                    <v:shape id="shape_0" stroked="f" o:allowincell="f" style="position:absolute;left:7082;top:180;width:26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712;top:180;width:26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342;top:180;width:26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898;top:180;width:26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54;top:180;width:26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10;top:180;width:26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566;top:180;width:26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122;top:180;width:26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78;top:180;width:26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490;top:2594;width:26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194;top:2594;width:26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898;top:2594;width:26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602;top:2594;width:26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306;top:2594;width:26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10;top:2594;width:26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714;top:2594;width:26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418;top:2594;width:26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122;top:2594;width:26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3582;top:952;width:3978;height:1404">
                  <v:shape id="shape_0" stroked="f" o:allowincell="f" style="position:absolute;left:7291;top:1884;width:269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 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52;top:2116;width:269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 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02;top:1522;width:269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 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10;top:1523;width:269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 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97;top:1792;width:269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 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42;top:1912;width:269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  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82;top:1829;width:269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  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10;top:975;width:269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  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58;top:952;width:396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  T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92;top:1095;width:358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  T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6250</wp:posOffset>
                </wp:positionH>
                <wp:positionV relativeFrom="paragraph">
                  <wp:posOffset>145415</wp:posOffset>
                </wp:positionV>
                <wp:extent cx="1257300" cy="21621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16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R1  1k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R2  10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R3  680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R4  270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R5  470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R6  1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R7  3k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R8  820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T1  BC238A NP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T2  KC237A NP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D1  KA20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D2  KA2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70.25pt;mso-wrap-distance-left:9.05pt;mso-wrap-distance-right:9.05pt;mso-wrap-distance-top:0pt;mso-wrap-distance-bottom:0pt;margin-top:11.45pt;mso-position-vertical-relative:text;margin-left: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R1  1k8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R2  10k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R3  680j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R4  270j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R5  470j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R6  1k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R7  3k3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R8  820j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T1  BC238A NPN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T2  KC237A NPN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D1  KA207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D2  KA2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07280</wp:posOffset>
                </wp:positionH>
                <wp:positionV relativeFrom="paragraph">
                  <wp:posOffset>40640</wp:posOffset>
                </wp:positionV>
                <wp:extent cx="1171575" cy="485775"/>
                <wp:effectExtent l="273685" t="260350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4856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3527"/>
                            <a:gd name="adj4" fmla="val -10083"/>
                            <a:gd name="adj5" fmla="val -53074"/>
                            <a:gd name="adj6" fmla="val -2292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Zde zapájet konekto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-modulu Libuš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4pt;margin-top:3.2pt;width:92.2pt;height:38.2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Zde zapájet konektor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-modulu Libuše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00</wp:posOffset>
                </wp:positionH>
                <wp:positionV relativeFrom="paragraph">
                  <wp:posOffset>55880</wp:posOffset>
                </wp:positionV>
                <wp:extent cx="4929505" cy="934085"/>
                <wp:effectExtent l="0" t="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9480" cy="934200"/>
                          <a:chOff x="0" y="0"/>
                          <a:chExt cx="4929480" cy="934200"/>
                        </a:xfrm>
                      </wpg:grpSpPr>
                      <wps:wsp>
                        <wps:cNvSpPr txBox="1"/>
                        <wps:spPr>
                          <a:xfrm>
                            <a:off x="0" y="102240"/>
                            <a:ext cx="36702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oznámka:Po výměně desky S nechtěl najet koncový stupeň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ajel až po odpojení +50Vpp.Po startu bylo možné ho připoj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Proto byl navržen obvod přímo na desce S aby tyto impulz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ři startu krátce zkratova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15160" y="0"/>
                            <a:ext cx="1714680" cy="93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3320" y="586800"/>
                              <a:ext cx="383400" cy="838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49040" y="-68400"/>
                                <a:ext cx="8388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0" y="40680"/>
                                <a:ext cx="7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680"/>
                                <a:ext cx="7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45920" y="578520"/>
                              <a:ext cx="12564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5920" y="627480"/>
                              <a:ext cx="12564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920" y="578520"/>
                              <a:ext cx="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240" y="578520"/>
                              <a:ext cx="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240" y="627480"/>
                              <a:ext cx="11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6640" y="627480"/>
                              <a:ext cx="35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72000" y="0"/>
                              <a:ext cx="742320" cy="13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00M/2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99520" y="162720"/>
                              <a:ext cx="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720" y="162720"/>
                              <a:ext cx="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080" y="219600"/>
                              <a:ext cx="188640" cy="41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646">
                                  <a:moveTo>
                                    <a:pt x="0" y="64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0" y="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9080" y="229320"/>
                              <a:ext cx="188640" cy="69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646">
                                  <a:moveTo>
                                    <a:pt x="0" y="64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0" y="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934200"/>
                              <a:ext cx="13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360" y="6102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000" y="60084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61020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14200" y="438840"/>
                              <a:ext cx="23256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68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9600" y="438840"/>
                              <a:ext cx="45036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KY1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61960"/>
                              <a:ext cx="72324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in 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IO A255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pt;margin-top:4.4pt;width:388.15pt;height:73.5pt" coordorigin="260,88" coordsize="7763,1470">
                <v:shape id="shape_0" stroked="f" o:allowincell="f" style="position:absolute;left:260;top:249;width:57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oznámka:Po výměně desky S nechtěl najet koncový stupeň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ajel až po odpojení +50Vpp.Po startu bylo možné ho připoji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Proto byl navržen obvod přímo na desce S aby tyto impulzy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ři startu krátce zkratoval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323;top:88;width:2699;height:1470">
                  <v:group id="shape_0" style="position:absolute;left:6903;top:903;width:602;height:348">
                    <v:rect id="shape_0" fillcolor="white" stroked="t" o:allowincell="f" style="position:absolute;left:7138;top:905;width:131;height:347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391,1076" to="7506,10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03,1076" to="7018,10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6498,999" to="6695,10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98,1076" to="6695,11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98,999" to="6498,11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89,999" to="6689,11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89,1076" to="6874,10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32,1076" to="6496,10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854;top:88;width:1168;height:2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100M/25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212,344" to="7212,5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67,344" to="7167,5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00,646" path="m0,646l0,0l300,1e" stroked="t" o:allowincell="f" style="position:absolute;left:6870;top:434;width:296;height:6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0,646" path="m0,646l0,0l300,1e" stroked="t" o:allowincell="f" style="position:absolute;left:7196;top:449;width:296;height:1095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375,1559" to="7582,15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7464;top:1049;width:56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840;top:1034;width:55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889;top:1049;width:55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7078;top:779;width:365;height: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68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78;top:779;width:708;height: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KY1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23;top:973;width:1138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Pin 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IO A255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Nejčastější závady TV Libuš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Mezi časté závady patřil výpadek některé barvy.Vždy to způsobil tranzistor T2,T5,T8 podle barvy.Šlo je nahradit jakýmkoliv tranzistorem řady BF na příslušné napětí .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Další častou závadou byl výpadek programu v pamětí.Projevovalo se to tím že tlačítka jak MO tak DO dělala něco jiného než měla(např.hlasitost přepínala předvolby a  tak podobně)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</w:rPr>
        <w:t>K naprogramování potřebujeme servisní vysílač DO nebo upravený originální DO osazený SAA1250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</w:rPr>
        <w:t xml:space="preserve">Úprava spočívá v tom že namontujeme spínač mezi pin15 a 23 SAA1250 což umožní </w:t>
      </w:r>
      <w:r>
        <w:rPr>
          <w:rFonts w:cs="Times New Roman" w:ascii="Times New Roman" w:hAnsi="Times New Roman"/>
          <w:sz w:val="24"/>
          <w:szCs w:val="24"/>
        </w:rPr>
        <w:t xml:space="preserve">přepnutí tv do submo´du        " OP" vysláním povelu č.1.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tlivé segmenty rozsvěcujeme nebo zhasínáme tlačítky 1 až 9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Takto upravený DO jsem úspěšně použil při programování TV Goldstar nebo podobné, osazené SAA129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amětí MDA2061.Každá TV má ovšem  svůj kód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2090</wp:posOffset>
                </wp:positionH>
                <wp:positionV relativeFrom="paragraph">
                  <wp:posOffset>4445</wp:posOffset>
                </wp:positionV>
                <wp:extent cx="4138930" cy="3695700"/>
                <wp:effectExtent l="0" t="14605" r="1460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8920" cy="3695760"/>
                          <a:chOff x="0" y="0"/>
                          <a:chExt cx="4138920" cy="3695760"/>
                        </a:xfrm>
                      </wpg:grpSpPr>
                      <wps:wsp>
                        <wps:cNvSpPr/>
                        <wps:spPr>
                          <a:xfrm>
                            <a:off x="2513880" y="1440"/>
                            <a:ext cx="720" cy="181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82160"/>
                            <a:ext cx="720" cy="18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240" y="182160"/>
                            <a:ext cx="720" cy="17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240" y="1440"/>
                            <a:ext cx="720" cy="17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182160"/>
                            <a:ext cx="17856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720"/>
                            <a:ext cx="1440" cy="18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182160"/>
                            <a:ext cx="1440" cy="17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2800" y="0"/>
                            <a:ext cx="178920" cy="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2800" y="361440"/>
                            <a:ext cx="178920" cy="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540360"/>
                            <a:ext cx="1440" cy="18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722160"/>
                            <a:ext cx="1440" cy="17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722160"/>
                            <a:ext cx="720" cy="17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540360"/>
                            <a:ext cx="720" cy="17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2800" y="539640"/>
                            <a:ext cx="178920" cy="3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2800" y="901080"/>
                            <a:ext cx="178920" cy="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540360"/>
                            <a:ext cx="720" cy="18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722160"/>
                            <a:ext cx="720" cy="17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240" y="540360"/>
                            <a:ext cx="720" cy="17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722160"/>
                            <a:ext cx="178560" cy="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540360"/>
                            <a:ext cx="178560" cy="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1264320"/>
                            <a:ext cx="720" cy="17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1082520"/>
                            <a:ext cx="720" cy="17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1805400"/>
                            <a:ext cx="1440" cy="17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1623600"/>
                            <a:ext cx="720" cy="17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2800" y="1805400"/>
                            <a:ext cx="178920" cy="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2800" y="1623600"/>
                            <a:ext cx="178920" cy="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2800" y="1984320"/>
                            <a:ext cx="178920" cy="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2346480"/>
                            <a:ext cx="720" cy="17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2164680"/>
                            <a:ext cx="720" cy="17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2800" y="2346480"/>
                            <a:ext cx="178920" cy="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2800" y="2164680"/>
                            <a:ext cx="178920" cy="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2800" y="2525400"/>
                            <a:ext cx="178920" cy="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2705760"/>
                            <a:ext cx="1440" cy="18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2887200"/>
                            <a:ext cx="720" cy="17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2705760"/>
                            <a:ext cx="720" cy="17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2800" y="2887200"/>
                            <a:ext cx="178920" cy="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5680" y="2344320"/>
                            <a:ext cx="1440" cy="17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5680" y="2162880"/>
                            <a:ext cx="1440" cy="17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4600" y="2343960"/>
                            <a:ext cx="178920" cy="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4600" y="2162160"/>
                            <a:ext cx="178920" cy="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4600" y="2523600"/>
                            <a:ext cx="178920" cy="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120" y="2343240"/>
                            <a:ext cx="1800" cy="17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56760" y="2342520"/>
                            <a:ext cx="178560" cy="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56760" y="2161080"/>
                            <a:ext cx="178560" cy="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56760" y="2522160"/>
                            <a:ext cx="178560" cy="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760" y="1631880"/>
                            <a:ext cx="720" cy="18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760" y="1813680"/>
                            <a:ext cx="720" cy="17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120" y="1813680"/>
                            <a:ext cx="1800" cy="17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120" y="1631880"/>
                            <a:ext cx="1800" cy="17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56760" y="1812960"/>
                            <a:ext cx="178560" cy="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5320" y="1811520"/>
                            <a:ext cx="1440" cy="17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5680" y="1630080"/>
                            <a:ext cx="1800" cy="17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5320" y="1811160"/>
                            <a:ext cx="178560" cy="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5320" y="1629360"/>
                            <a:ext cx="178560" cy="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5320" y="1990800"/>
                            <a:ext cx="178560" cy="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56760" y="1272600"/>
                            <a:ext cx="178560" cy="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56760" y="1090800"/>
                            <a:ext cx="178560" cy="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56760" y="1451520"/>
                            <a:ext cx="178560" cy="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960" y="1270800"/>
                            <a:ext cx="1800" cy="17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960" y="1089000"/>
                            <a:ext cx="1800" cy="17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3246840"/>
                            <a:ext cx="1440" cy="18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3428280"/>
                            <a:ext cx="1440" cy="17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3246840"/>
                            <a:ext cx="720" cy="17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2800" y="3428280"/>
                            <a:ext cx="178920" cy="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2800" y="3246840"/>
                            <a:ext cx="178920" cy="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4920"/>
                            <a:ext cx="198360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.Zmačknout spínač-naskoč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8160"/>
                            <a:ext cx="198360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.Zmačknout spínač-naskoč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11040"/>
                            <a:ext cx="198360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.Zmačknout spínač-naskoč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5880" y="138996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880" y="193284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880" y="248544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880" y="303768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5640" y="140904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5360" y="194256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5640" y="247572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2715120"/>
                            <a:ext cx="1440" cy="18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1440" y="2896920"/>
                            <a:ext cx="720" cy="17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1440" y="2715120"/>
                            <a:ext cx="720" cy="17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0360" y="2896920"/>
                            <a:ext cx="178920" cy="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3800" y="304740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428280"/>
                            <a:ext cx="1440" cy="17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3428280"/>
                            <a:ext cx="178920" cy="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53920"/>
                            <a:ext cx="198360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4.Zmačknout spínač-naskoč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7440"/>
                            <a:ext cx="198360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5.Zmačknout spínač-naskoč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20600"/>
                            <a:ext cx="198360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6.Zmačknout spínač-naskoč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92280"/>
                            <a:ext cx="198360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7.Vypnout na DO-problikn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9240" y="1211040"/>
                            <a:ext cx="81216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avol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0520" y="1725120"/>
                            <a:ext cx="81216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avol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1720" y="2277720"/>
                            <a:ext cx="81216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avol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1720" y="2801520"/>
                            <a:ext cx="81216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avol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7pt;margin-top:0.35pt;width:325.85pt;height:291pt" coordorigin="2334,7" coordsize="6517,5820">
                <v:line id="shape_0" from="6293,9" to="6293,29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293,294" to="6293,57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577,294" to="6577,57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577,9" to="6577,29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293,294" to="6573,29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5724,8" to="5725,29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724,294" to="5725,57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724,7" to="6005,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5724,576" to="6005,57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5724,858" to="5725,114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724,1144" to="5725,142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009,1144" to="6009,142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009,858" to="6009,114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724,857" to="6005,861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5724,1426" to="6005,142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6293,858" to="6293,114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293,1144" to="6293,142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577,858" to="6577,114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293,1144" to="6573,114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6293,858" to="6573,863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6009,1998" to="6009,228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009,1712" to="6009,199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724,2850" to="5725,313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009,2564" to="6009,284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724,2850" to="6005,285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5724,2564" to="6005,256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5724,3132" to="6005,3134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6009,3702" to="6009,398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009,3416" to="6009,369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724,3702" to="6005,370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5724,3416" to="6005,3421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5724,3984" to="6005,3986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5724,4268" to="5725,455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009,4554" to="6009,483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009,4268" to="6009,455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724,4554" to="6005,455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8280,3699" to="8281,398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280,3413" to="8281,369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995,3698" to="8276,3704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7995,3412" to="8276,341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7995,3981" to="8276,3983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8849,3697" to="8851,397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565,3696" to="8845,3704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8565,3410" to="8845,341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8565,3979" to="8845,3981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8565,2577" to="8565,286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565,2863" to="8565,314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849,2863" to="8851,314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849,2577" to="8851,285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565,2862" to="8845,2870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7996,2860" to="7997,314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280,2574" to="8282,285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996,2859" to="8276,286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7996,2573" to="8276,2581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7996,3142" to="8276,3144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8565,2011" to="8845,201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8565,1725" to="8845,173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8565,2293" to="8845,229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8279,2008" to="8281,229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279,1722" to="8281,200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724,5120" to="5725,540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724,5406" to="5725,568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009,5120" to="6009,540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724,5406" to="6005,5411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5724,5120" to="6005,512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2334;top:204;width:3123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.Zmačknout spínač-naskoč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4;top:1059;width:3123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.Zmačknout spínač-naskoč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4;top:1914;width:3123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.Zmačknout spínač-naskoč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123;top:2196;width:101;height:10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123;top:3051;width:101;height:10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123;top:3921;width:101;height:10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123;top:4791;width:101;height:10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343;top:2226;width:101;height:10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358;top:3066;width:101;height:10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343;top:3906;width:101;height:10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8004,4283" to="8005,456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289,4569" to="8289,485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289,4283" to="8289,456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004,4569" to="8285,4574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8403;top:4806;width:101;height:10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294,5406" to="6295,568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294,5406" to="6575,5411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2334;top:2769;width:3123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4.Zmačknout spínač-naskoč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4;top:3609;width:3123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5.Zmačknout spínač-naskoč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4;top:4449;width:3123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6.Zmačknout spínač-naskoč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4;top:5349;width:3123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7.Vypnout na DO-problikn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8;top:1914;width:1278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avol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8;top:2724;width:1278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avol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3;top:3594;width:1278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avol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3;top:4419;width:1278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avol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ostup při programování:        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4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4"/>
      <w:u w:val="single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4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5:49:00Z</dcterms:created>
  <dc:creator>ja</dc:creator>
  <dc:description/>
  <cp:keywords/>
  <dc:language>en-US</dc:language>
  <cp:lastModifiedBy>uvp-mo</cp:lastModifiedBy>
  <dcterms:modified xsi:type="dcterms:W3CDTF">2007-03-03T15:49:00Z</dcterms:modified>
  <cp:revision>2</cp:revision>
  <dc:subject/>
  <dc:title>Náhrada S-modulu BTV Libuše</dc:title>
</cp:coreProperties>
</file>