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ЦВЕТО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АРКИРОВ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ДИОЭЛЕ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ЗДЕЛИЯ ЭЛЕКТРОНН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анзис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лупроводниковые дио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табилитро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ветодио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иоды ик-излу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арика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цифровые светодиодные инди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езис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денса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НОВОСИБИР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19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2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Цветовая маркировка полупроводниковых приб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Транзисторы малой мощ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T--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Точка на   ¦                    Точка на боку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торце      +------------T-----------T--------------T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¦   КТ502    ¦   КТ503   ¦    КТ3102    ¦   КТ3107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¦   желтая   ¦   белая   ¦    зеленая   ¦   голубая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+------------+-----------+--------------+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расная     ¦     А      ¦     А     ¦      А       ¦     К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Желтая      ¦     Б      ¦     Б     ¦      Б       ¦     Б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Зеленая     ¦     В      ¦     В     ¦      В       ¦     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олубая     ¦     Г      ¦     Г     ¦      Г       ¦     -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иняя       ¦     Д      ¦     Д     ¦      Д       ¦     В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елая       ¦     Е      ¦     Е     ¦      Е       ¦     -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озовая     ¦     -      ¦     -     ¦      -       ¦     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ежевая     ¦     -      ¦     -     ¦      -       ¦     Г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ранжевая   ¦     -      ¦     -     ¦      -       ¦     Д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Электрик    ¦     -      ¦     -     ¦      -       ¦     Е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алатная    ¦     -      ¦     -     ¦      -       ¦     Ж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ерая       ¦     -      ¦     -     ¦      -       ¦     Л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+------------+-----------+--------------+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Дио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T----------------------------T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Диод   ¦  Материал и цвет корпуса   ¦         Маркировк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+----------------------------+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2А   ¦  Пластмасса,черный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2Б   ¦  то же                     ¦     Синя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3А   ¦       --//--               ¦     Синяя точка или 2 точки: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-синяя и белая ил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-синяя и зеленая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3Б   ¦  Пластмасса,зеленый        ¦     Желтая точка или 2 точки: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-желтая и зеленая или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-оранжевая и синяя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4А   ¦  то же                     ¦     Белая и желтая точ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5Б   ¦  Пластмасса                ¦           --------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5В   ¦  то же            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5Г   ¦       --//--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6А   ¦       --//--               ¦     Бела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7А   ¦  Стекло                    ¦     Черная полос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7Б   ¦  то же                     ¦     Серая полос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9А   ¦  Пластмасса                ¦     Бела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9Б   ¦  то же                     ¦     Желт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09В   ¦       --//--      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Б      ¦  Стекло                    ¦     Белая точка и поло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В      ¦  то же                     ¦     Оранжевая точка и полоса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Г      ¦       --//--               ¦     Красная точка и полос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Д      ¦       --//--               ¦     Голубая точка и полос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Е      ¦       --//--               ¦     Зеленая точка и полос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Ж      ¦       --//--               ¦     Черная точка и полоса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И      ¦       --//--               ¦     Синяя точка и поло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С111А  ¦  Пластмасса,черный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или коричневый   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С111Б  ¦  то же     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С111В  ¦       --//--               ¦     Желт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16А-1 ¦  Бескорпусный в индиви-    ¦     Тип указан на таре-спутник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дуальной таре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116Б-1 ¦  то же                     ¦     Синя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+----------------------------+--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3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T----------------------------T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Диод   ¦  Материал и цвет корпуса   ¦         Маркировк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+----------------------------+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209А   ¦  Пластмасса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209Б   ¦  Пластмасса       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299В   ¦  То же      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19А    ¦  Металлостекло             ¦     Черная точка на катоде и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красная точка на корпусе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20     ¦  То же                     ¦     Зеленая точка на катоде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20А    ¦       --//--               ¦     Черная точка на катоде и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¦                            ¦     желтая точка на корпусе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220Б    ¦       --//--               ¦     Зеленая точка на катоде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Д511А   ¦  Стекло                    ¦     2  голубые точки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Д511Б   ¦  То же                     ¦     Голубая и желтая точки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Д511В   ¦       --//--               ¦     Голубая и оранжевая точки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409А   ¦  Пластмасса                ¦     Желт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19А   ¦  Стекло                    ¦     Бела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19Б   ¦  То же      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2А   ¦       --//--               ¦     2 черные кольцевые полосы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2Б   ¦       --//--               ¦     3 черные кольцевые полосы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2Б   ¦       --//--               ¦     1 черная кольцевая полоса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Б      ¦       --//--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В      ¦       --//--               ¦     Оранжевая точка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Г      ¦       --//--               ¦     Желт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Д      ¦       --//--               ¦     Бела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Е      ¦       --//--               ¦     Голуб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Ж      ¦       --//--               ¦     Зеленая или голубая точка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И      ¦       --//--               ¦     2 желтые точк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К      ¦       --//--               ¦     2 белые точки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9Л      ¦       --//--               ¦     2 зеле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1А   ¦  Бескорпусный              ¦     1 точка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1Б   ¦  То же                     ¦     2 точки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1В   ¦       --//--               ¦     3 точки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1Г   ¦       --//--               ¦     4 точки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А   ¦       --//--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Б   ¦       --//--               ¦     2 крас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В   ¦       --//--               ¦     3 крас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Г   ¦       --//--               ¦     4 крас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Д   ¦       --//--               ¦     1 красная и 2 синии точки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04Е   ¦       --//--               ¦     2 красные и 2 синии точки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10      ¦  Металлостекло             ¦     Зеле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10А     ¦  То же                     ¦     Желт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10Б     ¦       --//--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413А   ¦  Стекло                    ¦       --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413Б   ¦  То же       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1А   ¦       --//--               ¦     3 синие кольцевые полос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1Б   ¦       --//--               ¦     3 серые кольцевые полос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1В   ¦       --//--               ¦     3 желтые кольцевые полосы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1Г   ¦       --//--               ¦     3 белые кольцевые полос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521Д   ¦       --//--               ¦     3 зеленые кольцевые полос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10А-1 ¦  Бескорпусный              ¦     Красн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10Б-1 ¦  То же                     ¦     2 крас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10В-1 ¦       --//--               ¦     3 красные точки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11А-1 ¦       --//--               ¦     Черн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Д911Б-1 ¦       --//--               ¦     Белая точк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+----------------------------+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4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2.1. Стабилитро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T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табилитрон¦   Маркировка на катоде     ¦   Маркировка  на аноде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+----------------------------+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КС133А   ¦ Голубая кольцевая полоса   ¦ Белая кольцевая поло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КС139А   ¦ То же                      ¦ Зеленая кольцевая полос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КС147А   ¦     --//--                 ¦ Серая кольцевая поло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КС156А   ¦ Голубая кольцевая полоса   ¦ Оранжевая кольцевая полоса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КС168А   ¦ То же                      ¦ Красная кольцевая полос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33Б   ¦                  2 белые точки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39Б   ¦                  2 черные точки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47Б   ¦                  2 желтые точки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56Б   ¦                  2 зеленые точки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68Б   ¦                  2 голубые точки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М133Б  ¦                  Красная точка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М139Б  ¦                  Черная точка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М147Б  ¦                  Желтая точка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М156Б  ¦                  Зеленая точка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М168Б  ¦                  Голубая точка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33В   ¦ Оранжевая кольцевая полоса ¦ Желтая метка на торц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желтая метка на торце    ¦  То же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33Г   ¦ Оранжевая кольцевая полоса ¦      --//--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серая метка на торце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47В   ¦ Зеленая кольцевая полоса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желтая метка на торце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47Г   ¦ Зеленая кольцевая полоса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серая метка на торце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56В   ¦ Красная кольцевая полоса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желтая метка на торце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56Г   ¦ Красная кольцевая полоса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и серая метка на торце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75Ж   ¦ Голубая метка и белая  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82Ж   ¦ Голубая метка и желтая 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191Ж   ¦ Голубая метка и голубая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0Ж   ¦ Голубая метка и зеленая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1Ж   ¦ Голубая метка и синяя  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2Ж   ¦ Голубая метка и оранжевая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3Ж   ¦ Голубая метка и черная     ¦       --//--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5Ж   ¦ Голубая метка и белая    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6Ж   ¦ Голубая метка и желтая   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18Ж   ¦ Голубая метка и голубая  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20Ж   ¦ Голубая метка и зеленая  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22Ж   ¦ Голубая метка и синяя    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2С224Ж   ¦ Голубая метка и оранжевая  ¦ Чер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полоса    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+----------------------------+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5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3. Светодио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T-------------------T---------------T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Светодиод ¦ Материал корпуса  ¦ Цвет свечений ¦   Маркировк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+-------------------+---------------+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2А    ¦ Металлостекло     ¦ Красный       ¦ Крас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2Б    ¦ То же             ¦ То же         ¦ 2 красные точ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2В    ¦   --//--          ¦ Зеленый       ¦ Зеле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2Г    ¦   --//--          ¦ Красный       ¦ 3 красные точ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2Д    ¦   --//--          ¦ Зеленый       ¦ 2 зеленые точ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2А    ¦   --//--          ¦ Красный       ¦ Черная точк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2Б    ¦   --//--          ¦ Красный       ¦ 2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2В    ¦   --//--          ¦ Зеленый       ¦ Белая точ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2Г    ¦   --//--          ¦ Красный       ¦ 3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2Д    ¦   --//--          ¦ Зеленый       ¦ 2 белые точк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А    ¦   --//--          ¦               ¦ Красная полос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Б    ¦   --//--          ¦               ¦ Зеленая полос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В    ¦   --//--          ¦               ¦ Синяя полос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Г    ¦   --//--          ¦               ¦ Красная полос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Д    ¦   --//--          ¦               ¦ Зеленая полос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Е    ¦   --//--          ¦               ¦ Крас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Ж    ¦   --//--          ¦               ¦ Зеле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И    ¦   --//--          ¦               ¦ Синяя точ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К    ¦   --//--          ¦               ¦ Крас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Л    ¦   --//--          ¦               ¦ Зеле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2М    ¦   --//--          ¦               ¦ Синяя точ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10А    ¦ Металл            ¦               ¦ Крас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10Б    ¦ То же             ¦               ¦ Синяя точ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А    ¦ Пластмасса        ¦ Красный       ¦ Черная точк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АМ   ¦ То же             ¦ То же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Б    ¦   --//--          ¦  --//--       ¦ 2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БМ   ¦   --//--          ¦  --//--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В    ¦   --//--          ¦ Зеленый       ¦ Черная точк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Г    ¦   --//--          ¦ То же         ¦ 2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Д    ¦   --//--          ¦ Желтый        ¦ Черная точк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Е    ¦   --//--          ¦ То же         ¦ 2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И    ¦   --//--          ¦ Оранжевый     ¦ Белая точ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7Л    ¦   --//--          ¦ То же         ¦ 2 белые точк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16А    ¦   --//--          ¦ Красный       ¦ Красная полоск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16Б    ¦   --//--          ¦ То же         ¦ Синяя полос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Д06А-1К ¦   --//--          ¦               ¦ Красная или черная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                  ¦               ¦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Д06Б-1К ¦   --//--          ¦               ¦ 2 красные ил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¦                   ¦               ¦ 2 черные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Д06В-1К ¦   --//--          ¦               ¦ Зеленая точ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Д06Г-1К ¦   --//--          ¦               ¦ 2 зеленые точ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+-------------------+---------------+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4 Диоды инфракрасного излу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T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Диод     ¦       Материал корпуса     ¦         Маркиров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+----------------------------+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7А    ¦      Пластмасса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7Б    ¦      То же 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7А    ¦      --//--                ¦     Цветной поясок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7Б    ¦      --//--                ¦     2 цветных пояска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08А    ¦      --//--                ¦     Красная точка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08А    ¦      --//--                ¦     Бел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5А    ¦      --//--    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+----------------------------+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6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T----------------------------T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Диод     ¦       Материал корпуса     ¦         Маркировка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+----------------------------+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Л115А    ¦      --//--                ¦     Бел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37А    ¦      Металлостекло         ¦     Бела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402А    ¦      То же                 ¦     Красная точка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402Б    ¦      --//--                ¦     Зеленая точка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402В    ¦      --//--                ¦     Синяя точка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8     ¦      Пластмасса            ¦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+----------------------------+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5 Варикап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T-------------------------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Варикап    ¦               Маркировка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2     ¦  Бела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4     ¦  Оранжевая точка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9А    ¦  Бела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9Б    ¦  Крас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9В    ¦  Зеле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09Г    ¦          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С111А   ¦  Бела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С111Б   ¦  Оранжевая точка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13А    ¦  Желтая точка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13Б    ¦  Зеле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С120А1  ¦  Цвет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1А    ¦  Синя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1Б    ¦  Желтая точка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1В    ¦  Желтая полоска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2А    ¦  Оранжевая точка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2Б    ¦  Фиолетовая точка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2В    ¦  Коричневая точка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3А    ¦  Белая полоса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7А    ¦  Белая поверхность со стороны выпуклост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7Б    ¦  Красная поверхность со стороны выпуклости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7В    ¦  Желтая поверхность со стороны выпуклост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7Г    ¦  Зеленая поверхность со стороны выпуклости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8     ¦  Крас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29     ¦  Черная точка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0     ¦  Крас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1     ¦  Красная точка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2     ¦  Бела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4     ¦  Желтая точка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5     ¦  Белая точка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8А    ¦  2 белые точки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8Б    ¦  2 красные точки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В139АР   ¦  Черный прямоугольный корпус, зеленая точка(на аноде)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+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6 Светодиодные цифровые индикато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T----------------------------T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дикатор¦        Цвет корпуса        ¦         Маркировк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+----------------------------+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А ¦     Красный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Б ¦     Желтый 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В ¦     То же                  ¦  Белая точка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Г ¦     Красный                ¦  То же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Д ¦     Зеленый-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+----------------------------+--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7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T----------------------------T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дикатор¦        Цвет корпуса        ¦         Маркировк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+----------------------------+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0Е ¦     То же                  ¦  Белая точка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8А ¦     Красный                ¦  То же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8Б ¦     То же                  ¦  2 белые точ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8В ¦       --//--               ¦  Зеленая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8Г ¦       --//--               ¦  2 зеле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А ¦     Красный                ¦  Белая точка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Б ¦     То же                  ¦  2 белые точ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В ¦       --//--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Г ¦       --//--               ¦  2 черные точк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Д ¦       --//--               ¦  Желт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Е ¦       --//--               ¦  2 Желтые точк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Ж ¦       --//--               ¦  Зеленая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И ¦       --//--               ¦  2 зеле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К ¦       --//--               ¦  Зеленая и белая точк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Л ¦       --//--               ¦  Зеленая  и черная точ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М ¦     Красный                ¦  Зеленая и желтая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29Н ¦     То же                  ¦  Желтая и черная точки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А ¦       --//--               ¦  Белая точка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Б ¦       --//--               ¦  2 белые точ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В ¦       --//--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Г ¦       --//--               ¦  2 черные точк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Д ¦       --//--               ¦  Желт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Е ¦       --//--               ¦  2 желтыея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Ж ¦       --//--               ¦  2 зеле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И ¦       --//--               ¦  Зеленая и белая 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30К ¦       --//--               ¦  Зеленая и желтая точк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ГО2А-8/8Л   Зеленый                ¦  Зеленая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ПГО2А-8/8Л    То же                  ¦  2 зеле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ПГО3А-8/8К    Красный 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КИПГО3А-8/8    То же  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7А ¦     Красный 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7Б ¦     То же                  ¦  2 черные точк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7В ¦     Зеленый 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7Г ¦     То же                  ¦  2 черные точк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А  ¦                            ¦  Крас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Б  ¦                            ¦  Зеле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В  ¦                            ¦  Синяя полос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Г  ¦                            ¦  Зеле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Д  ¦                            ¦  Синяя полос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Е  ¦                            ¦  Крас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Ж  ¦                            ¦  Зеле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И  ¦                            ¦  Синяя полос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К  ¦                            ¦  Крас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Л  ¦                            ¦  Зеле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М  ¦                            ¦  Синяя полос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Н  ¦                            ¦  Крас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Р  ¦                            ¦  Зеленая поло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113С  ¦                            ¦  Синяя полос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А  ¦     Красный                ¦  2 белые точ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Б  ¦     То же                  ¦  Белая точка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В  ¦       --//--               ¦  2 белые точ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Г  ¦       --//--               ¦  Черная точка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Д  ¦       --//--               ¦  2 зеле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Е  ¦       --//--               ¦  Зеленая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+----------------------------+-----------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-8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T----------------------------T--------------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дикатор¦        Цвет корпуса        ¦         Маркировк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+----------------------------+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Ж  ¦     Зеленый                ¦  2 крас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306И  ¦     То же                  ¦  Красная точ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8А ¦     Красный                ¦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8Б ¦     То же                  ¦  2 цвет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8В ¦       --//--               ¦  1 цветная точка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АЛС318Г ¦       --//--               ¦  3 цветные точк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+----------------------------+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Цветовая маркировка резис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T--------------------------------------T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Цветовой   ¦  Номинальное сопротивление,Ом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код      +--------T--------T--------T-----------+    Допуск,%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 1цифра ¦ 2цифра ¦ 3цифра ¦ Множитель ¦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+--------+--------+-----------+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Серебристый ¦   -    ¦   -    ¦   -    ¦   10e-2   ¦      +/-10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олотистый  ¦   -    ¦   -    ¦   -    ¦   10e-1   ¦      +/-5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Черный      ¦   -    ¦   -    ¦   -    ¦   1       ¦        -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Коричневый  ¦   1    ¦   1    ¦   1    ¦   10      ¦      +/-1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Красный     ¦   2    ¦   2    ¦   2    ¦   10e+2   ¦      +/-2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Оранжевый   ¦   3    ¦   3    ¦   3    ¦   10e+3   ¦        -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Желтый      ¦   4    ¦   4    ¦   4    ¦   10e+4   ¦        -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еленый     ¦   5    ¦   5    ¦   5    ¦   10e+5   ¦      +/-0.5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Голубой     ¦   6    ¦   6    ¦   6    ¦   10e+6   ¦      +/-0.25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Фиолетовый  ¦   7    ¦   7    ¦   7    ¦   10e+7   ¦      +/-0.1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Серый       ¦   8    ¦   8    ¦   8    ¦   10e+8   ¦      +/-0.05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Белый       ¦   9    ¦   9    ¦   9    ¦   10e+9   ¦        -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+--------+--------+--------+-----------+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Цветовая маркировка конденс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T--------------------------------------T-----------------¬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Цветовой    ¦      Номинальная емкость,пФ          ¦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код       +-------------T-----------T------------+  номинальное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 1 и 2 цифра ¦ множитель ¦ допустимые ¦  напряжение,В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¦             ¦           ¦ отклонения ¦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+-------------+-----------+------------+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Черный      ¦     10      ¦   1       ¦   +/-20%   ¦      4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Коричневый  ¦     12      ¦   10      ¦   +/-1%    ¦      6.3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Красный     ¦     15      ¦   10e+2   ¦   +/-2%    ¦      10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Оранжевый   ¦     18      ¦   10e+3   ¦   +/-0.25пФ¦      16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Желтый      ¦     22      ¦   10e+4   ¦   +/-0.5пФ ¦      40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еленый     ¦     27      ¦   10e+5   ¦   +/-5%    ¦   25 или 20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Голубой     ¦     33      ¦   10e+6   ¦   +/-1%    ¦   32 или 30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Фиолетовый  ¦     39      ¦   10e+7   ¦   -20..+50%¦      50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Серый       ¦     47      ¦   10e-2   ¦   -20..+80%¦      3.2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Белый       ¦     56      ¦   10e-1   ¦   +/-10%   ¦      63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Серебристый ¦     68      ¦      -    ¦      -     ¦      2.5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Золотой     ¦     82      ¦      -    ¦      -     ¦      1.6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----------+-------------+-----------+------------+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7:09:00Z</dcterms:created>
  <dc:creator>SerGo</dc:creator>
  <dc:description/>
  <dc:language>en-US</dc:language>
  <cp:lastModifiedBy>SerGo</cp:lastModifiedBy>
  <dcterms:modified xsi:type="dcterms:W3CDTF">2003-12-01T07:09:00Z</dcterms:modified>
  <cp:revision>2</cp:revision>
  <dc:subject/>
  <dc:title/>
</cp:coreProperties>
</file>