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DI ProVista VD-695    EEPROM  24C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hyperlink r:id="rId2">
        <w:r>
          <w:rPr>
            <w:rStyle w:val="InternetLink"/>
            <w:lang w:val="en-US"/>
          </w:rPr>
          <w:t>vlad@liepa.ot.l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@liepa.ot.l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9:56:00Z</dcterms:created>
  <dc:creator>rv6llh</dc:creator>
  <dc:description/>
  <dc:language>en-US</dc:language>
  <cp:lastModifiedBy>rv6llh</cp:lastModifiedBy>
  <dcterms:modified xsi:type="dcterms:W3CDTF">2001-02-27T09:57:00Z</dcterms:modified>
  <cp:revision>1</cp:revision>
  <dc:subject/>
  <dc:title>ADI ProVista VD-695    EEPROM  24C02</dc:title>
</cp:coreProperties>
</file>